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CN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4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1"/>
        <w:gridCol w:w="701"/>
        <w:gridCol w:w="999"/>
        <w:gridCol w:w="15"/>
        <w:gridCol w:w="3847"/>
        <w:gridCol w:w="1624"/>
        <w:gridCol w:w="1234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52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法方来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  <w:r>
        <w:br w:type="page"/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718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37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CN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  <w:t>(2015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1"/>
        <w:gridCol w:w="701"/>
        <w:gridCol w:w="999"/>
        <w:gridCol w:w="15"/>
        <w:gridCol w:w="3847"/>
        <w:gridCol w:w="1624"/>
        <w:gridCol w:w="1234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52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法方来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  <w:r>
        <w:br w:type="page"/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718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37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CN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6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1"/>
        <w:gridCol w:w="701"/>
        <w:gridCol w:w="999"/>
        <w:gridCol w:w="15"/>
        <w:gridCol w:w="3847"/>
        <w:gridCol w:w="1624"/>
        <w:gridCol w:w="1234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52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法方来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  <w:r>
        <w:br w:type="page"/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718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376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0-03-04T15:21:00Z</cp:lastPrinted>
  <dcterms:modified xsi:type="dcterms:W3CDTF">2013-03-28T03:39:00Z</dcterms:modified>
  <cp:revision>22</cp:revision>
  <dc:subject/>
  <dc:title>经费申请表</dc:title>
</cp:coreProperties>
</file>