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 w:eastAsia="zh-CN"/>
        </w:rPr>
        <w:t>Academy of Finland (AF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National Natural Science Foundation of China (NSFC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PECIFIC CHINESE-FINNISH APPLICATION FORM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 DESCRIPTION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Name of the collaborative project: 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Name of the responsible Chinese Principle Investigator(s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Name of the responsible Finnish Principle Investigator(s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um applied for from NSFC (RMB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um applied for from AF (EUR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imary theme of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Secondary themes of the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ww home pages of project (if different from that of the persons in charge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ey words, separated by comm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A summary description of project (public, max. 25 lines at 65 character per line, minimum type size 10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grees to be earned within the project during funding period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1418"/>
        <w:gridCol w:w="709"/>
        <w:gridCol w:w="2409"/>
        <w:gridCol w:w="709"/>
        <w:gridCol w:w="13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Year of bir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Year of earning Master´s degre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Sex M/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Site of supervision of degree,  graduate school and supervis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Degre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Estimated year of earning it</w:t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PPLICANT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inese partner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mily nam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4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iven names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4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te of birt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grees, and dates and sites of earning them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GB"/>
        </w:rPr>
        <w:t>University, research institute or other research sit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artmen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dress of site of researc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code and postal are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lephon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-mail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sible www home pag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ntact dat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itle and grant number of on-going NSFC’s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  <w:lang w:val="en-GB"/>
        </w:rPr>
        <w:t>Finnish partner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Family name of person in charge of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iven names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te of birt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esent post or duty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grees, and dates and sites of earning them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Docentships, year of appointment and university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University, research institute or the lik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artment or the lik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dress of site of researc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code and postal are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lephone/work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-mail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Possible www home page of person in charge of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ntact dat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UNDING APPLIED FOR FROM NSFC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Travel costs and local living expenses for three year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84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nternational travel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7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Local living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orkshop and seminar costs for three year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90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orkshop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eminar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search costs and other expenses for three year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204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search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ther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ing1"/>
        <w:rPr>
          <w:rFonts w:cs="Times New Roman"/>
          <w:b w:val="false"/>
          <w:b w:val="false"/>
          <w:bCs w:val="false"/>
          <w:lang w:val="en-GB"/>
        </w:rPr>
      </w:pPr>
      <w:r>
        <w:rPr>
          <w:rFonts w:cs="Times New Roman"/>
          <w:b w:val="false"/>
          <w:bCs w:val="false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  <w:lang w:val="en-GB"/>
        </w:rPr>
        <w:t>Total RMB of table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5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417"/>
        <w:gridCol w:w="1276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snapToGrid w:val="false"/>
              <w:ind w:left="72" w:right="34" w:hanging="72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FUNDING APPLIED FOR FROM A</w:t>
      </w:r>
      <w:r>
        <w:rPr>
          <w:rFonts w:cs="Times New Roman" w:ascii="Times New Roman" w:hAnsi="Times New Roman"/>
          <w:lang w:val="en-GB" w:eastAsia="zh-CN"/>
        </w:rPr>
        <w:t>F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 w:eastAsia="zh-C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 xml:space="preserve">Salaries, </w:t>
      </w:r>
      <w:r>
        <w:rPr>
          <w:rFonts w:cs="Times New Roman" w:ascii="Times New Roman" w:hAnsi="Times New Roman"/>
          <w:color w:val="000000"/>
          <w:lang w:val="en-GB"/>
        </w:rPr>
        <w:t>indirect employee costs and overheads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tbl>
      <w:tblPr>
        <w:tblW w:w="8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84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EU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lar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1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ndirect employee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verheads sh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1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12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12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1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3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3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3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3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st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1417"/>
        <w:gridCol w:w="1418"/>
        <w:gridCol w:w="16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1304"/>
              </w:tabs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EU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velexp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Mate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宋体;SimSun" w:cs="Times New Roman" w:ascii="Times New Roman" w:hAnsi="Times New Roman"/>
                <w:b/>
                <w:sz w:val="20"/>
                <w:szCs w:val="20"/>
              </w:rPr>
              <w:t>Equip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ther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Total EUR of tables</w:t>
      </w:r>
      <w:r>
        <w:rPr>
          <w:rFonts w:cs="Times New Roman" w:ascii="Times New Roman" w:hAnsi="Times New Roman"/>
          <w:color w:val="000000"/>
          <w:lang w:val="en-GB"/>
        </w:rPr>
        <w:t>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  <w:bookmarkStart w:id="0" w:name="_GoBack"/>
      <w:bookmarkStart w:id="1" w:name="_GoBack"/>
      <w:bookmarkEnd w:id="1"/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559"/>
        <w:gridCol w:w="1418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snapToGrid w:val="false"/>
              <w:ind w:right="34" w:hanging="0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EU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Full Costs, total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Academy’s funding percentage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Funding applied from the Academy, total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Signatures of responsible principal investigator in each country, dates and places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(“I assure that the information I have presented in this application and its appendices is correct and that all the factors essential for the processing of the application have been included. I undertake the responsibility that, in the event that AF and/or NSFC grant funding, the funds will be used for the purpose for which they have been granted and that any reports required by AF and NSFC will be submitted.“) </w:t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and place: </w:t>
      </w:r>
      <w:r>
        <w:fldChar w:fldCharType="begin">
          <w:ffData>
            <w:name w:val="Teksti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:</w:t>
      </w:r>
      <w:r>
        <w:fldChar w:fldCharType="begin">
          <w:ffData>
            <w:name w:val="Teksti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and place: </w:t>
      </w:r>
      <w:r>
        <w:fldChar w:fldCharType="begin">
          <w:ffData>
            <w:name w:val="Teksti163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:</w:t>
      </w:r>
      <w:r>
        <w:fldChar w:fldCharType="begin">
          <w:ffData>
            <w:name w:val="Teksti16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9" w:top="136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Arial Unicode MS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6</w:t>
    </w:r>
    <w:r>
      <w:rPr>
        <w:rStyle w:val="PageNumber"/>
        <w:rFonts w:ascii="Times New Roman" w:hAnsi="Times New Roman"/>
      </w:rPr>
      <w:fldChar w:fldCharType="end"/>
    </w:r>
    <w:r>
      <w:rPr>
        <w:rStyle w:val="PageNumber"/>
        <w:rFonts w:ascii="Times New Roman" w:hAnsi="Times New Roman"/>
      </w:rPr>
      <w:t>(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??;Arial Unicode MS" w:hAnsi="??;Arial Unicode MS" w:eastAsia="??;Arial Unicode MS" w:cs="??;Arial Unicode MS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标题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标题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标题 4 Char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正文文本 Char"/>
    <w:basedOn w:val="Style10"/>
    <w:qFormat/>
    <w:rPr>
      <w:rFonts w:ascii="??;Arial Unicode MS" w:hAnsi="??;Arial Unicode MS" w:eastAsia="??;Arial Unicode MS" w:cs="??;Arial Unicode MS"/>
      <w:sz w:val="24"/>
      <w:szCs w:val="24"/>
    </w:rPr>
  </w:style>
  <w:style w:type="character" w:styleId="Char1">
    <w:name w:val="页眉 Char"/>
    <w:basedOn w:val="Style10"/>
    <w:qFormat/>
    <w:rPr>
      <w:rFonts w:ascii="??;Arial Unicode MS" w:hAnsi="??;Arial Unicode MS" w:eastAsia="??;Arial Unicode MS" w:cs="??;Arial Unicode MS"/>
      <w:sz w:val="24"/>
      <w:szCs w:val="24"/>
    </w:rPr>
  </w:style>
  <w:style w:type="character" w:styleId="Char2">
    <w:name w:val="页脚 Char"/>
    <w:basedOn w:val="Style10"/>
    <w:qFormat/>
    <w:rPr>
      <w:rFonts w:ascii="??;Arial Unicode MS" w:hAnsi="??;Arial Unicode MS" w:eastAsia="??;Arial Unicode MS" w:cs="??;Arial Unicode MS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Char3">
    <w:name w:val="批注框文本 Char"/>
    <w:basedOn w:val="Style10"/>
    <w:qFormat/>
    <w:rPr>
      <w:rFonts w:ascii="Tahoma" w:hAnsi="Tahoma" w:eastAsia="??;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3T08:12:00Z</dcterms:created>
  <dc:creator>Umi</dc:creator>
  <dc:description/>
  <dc:language>en-US</dc:language>
  <cp:lastModifiedBy>User</cp:lastModifiedBy>
  <cp:lastPrinted>2009-03-31T17:46:00Z</cp:lastPrinted>
  <dcterms:modified xsi:type="dcterms:W3CDTF">2013-03-13T08:12:00Z</dcterms:modified>
  <cp:revision>2</cp:revision>
  <dc:subject/>
  <dc:title>SINO-FINNISH CO-OPERATION</dc:title>
</cp:coreProperties>
</file>