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b w:val="false"/>
          <w:i/>
          <w:sz w:val="36"/>
          <w:lang w:val="en-US"/>
        </w:rPr>
        <w:t xml:space="preserve">                  </w:t>
      </w:r>
      <w:r>
        <w:rPr>
          <w:rFonts w:cs="Arial" w:ascii="Arial" w:hAnsi="Arial"/>
          <w:b w:val="false"/>
          <w:i/>
          <w:sz w:val="36"/>
          <w:lang w:val="en-US"/>
        </w:rPr>
        <w:t>201</w:t>
      </w:r>
      <w:r>
        <w:rPr>
          <w:rFonts w:eastAsia="宋体;SimSun" w:cs="Arial" w:ascii="Arial" w:hAnsi="Arial"/>
          <w:b w:val="false"/>
          <w:i/>
          <w:sz w:val="36"/>
          <w:lang w:val="en-US" w:eastAsia="zh-CN"/>
        </w:rPr>
        <w:t>3</w:t>
      </w:r>
      <w:r>
        <w:rPr>
          <w:rFonts w:cs="Arial" w:ascii="Arial" w:hAnsi="Arial"/>
          <w:b w:val="false"/>
          <w:i/>
          <w:sz w:val="36"/>
          <w:lang w:val="en-US"/>
        </w:rPr>
        <w:t xml:space="preserve"> APPLICATION FORM</w:t>
      </w:r>
    </w:p>
    <w:p>
      <w:pPr>
        <w:pStyle w:val="Normal"/>
        <w:ind w:left="1440" w:firstLine="720"/>
        <w:jc w:val="center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972300" cy="2095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548.95pt,9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--                                                         </w:t>
      </w:r>
    </w:p>
    <w:p>
      <w:pPr>
        <w:pStyle w:val="Heading"/>
        <w:rPr>
          <w:rFonts w:ascii="Arial" w:hAnsi="Arial" w:eastAsia="???;Arial Unicode MS" w:cs="Arial"/>
          <w:u w:val="none"/>
        </w:rPr>
      </w:pPr>
      <w:r>
        <w:rPr>
          <w:rFonts w:eastAsia="MS Mincho;ＭＳ 明朝" w:cs="Arial" w:ascii="Arial" w:hAnsi="Arial"/>
          <w:u w:val="none"/>
          <w:lang w:eastAsia="ja-JP"/>
        </w:rPr>
        <w:t>CHINA-CANADA Joint Health Research Initiative Proposal</w:t>
      </w:r>
    </w:p>
    <w:p>
      <w:pPr>
        <w:pStyle w:val="Subtitle"/>
        <w:jc w:val="left"/>
        <w:rPr>
          <w:rFonts w:ascii="Arial" w:hAnsi="Arial" w:eastAsia="MS Mincho;ＭＳ 明朝" w:cs="Arial"/>
          <w:u w:val="none"/>
          <w:lang w:eastAsia="ja-JP"/>
        </w:rPr>
      </w:pPr>
      <w:r>
        <w:rPr>
          <w:rFonts w:eastAsia="MS Mincho;ＭＳ 明朝" w:cs="Arial" w:ascii="Arial" w:hAnsi="Arial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972300" cy="2095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48.95pt,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ascii="Arial" w:hAnsi="Arial" w:eastAsia="MS Mincho;ＭＳ 明朝" w:cs="Arial"/>
          <w:lang w:val="en-US" w:eastAsia="ja-JP"/>
        </w:rPr>
      </w:pPr>
      <w:r>
        <w:rPr>
          <w:rFonts w:cs="Arial" w:ascii="Arial" w:hAnsi="Arial"/>
          <w:lang w:val="en-US"/>
        </w:rPr>
        <w:t xml:space="preserve">Application Form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complete </w:t>
      </w:r>
      <w:r>
        <w:rPr>
          <w:rFonts w:cs="Arial" w:ascii="Arial" w:hAnsi="Arial"/>
          <w:sz w:val="20"/>
          <w:szCs w:val="20"/>
          <w:lang w:val="en-US" w:eastAsia="ja-JP"/>
        </w:rPr>
        <w:t xml:space="preserve">and identical </w:t>
      </w:r>
      <w:r>
        <w:rPr>
          <w:rFonts w:cs="Arial" w:ascii="Arial" w:hAnsi="Arial"/>
          <w:sz w:val="20"/>
          <w:szCs w:val="20"/>
          <w:lang w:val="en-US"/>
        </w:rPr>
        <w:t xml:space="preserve">application must be submitted to both CIHR and NSFC. </w:t>
      </w:r>
      <w:r>
        <w:rPr>
          <w:rFonts w:cs="Arial" w:ascii="Arial" w:hAnsi="Arial"/>
          <w:color w:val="000000"/>
          <w:sz w:val="20"/>
          <w:szCs w:val="20"/>
        </w:rPr>
        <w:t>The Canadian Principal Applicant must provide a complete copy of the full application, Common CVs for all Canadian Principal Applicants and Co-Applicants, as well as this China-Canada Joint Health Research Initiative application form, to the Chinese Principal Applicant to include in their package to NSFC.</w:t>
      </w:r>
    </w:p>
    <w:p>
      <w:pPr>
        <w:pStyle w:val="Normal"/>
        <w:rPr>
          <w:rFonts w:ascii="Arial" w:hAnsi="Arial"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 w:ascii="Arial" w:hAnsi="Arial"/>
          <w:b/>
          <w:i/>
          <w:sz w:val="22"/>
          <w:szCs w:val="22"/>
          <w:lang w:val="en-US" w:eastAsia="zh-CN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6120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93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0" w:name="__Fieldmark__0_3529738596"/>
            <w:bookmarkStart w:id="1" w:name="__Fieldmark__0_3529738596"/>
            <w:bookmarkEnd w:id="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Neuroscience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" w:name="__Fieldmark__1_3529738596"/>
            <w:bookmarkStart w:id="3" w:name="__Fieldmark__1_3529738596"/>
            <w:bookmarkEnd w:id="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Child and Youth Health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4" w:name="__Fieldmark__2_3529738596"/>
            <w:bookmarkStart w:id="5" w:name="__Fieldmark__2_3529738596"/>
            <w:bookmarkEnd w:id="5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Cardiovascular</w:t>
            </w:r>
            <w:r>
              <w:rPr>
                <w:rFonts w:cs="Arial" w:ascii="Arial" w:hAnsi="Arial"/>
                <w:sz w:val="16"/>
                <w:lang w:val="en-GB"/>
              </w:rPr>
              <w:t xml:space="preserve"> System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>4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6" w:name="__Fieldmark__3_3529738596"/>
            <w:bookmarkStart w:id="7" w:name="__Fieldmark__3_3529738596"/>
            <w:bookmarkEnd w:id="7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Diabetes and Obesity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>5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8" w:name="__Fieldmark__4_3529738596"/>
            <w:bookmarkStart w:id="9" w:name="__Fieldmark__4_3529738596"/>
            <w:bookmarkEnd w:id="9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Cancer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0" w:name="__Fieldmark__5_3529738596"/>
            <w:bookmarkStart w:id="11" w:name="__Fieldmark__5_3529738596"/>
            <w:bookmarkEnd w:id="1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2" w:name="__Fieldmark__6_3529738596"/>
            <w:bookmarkStart w:id="13" w:name="__Fieldmark__6_3529738596"/>
            <w:bookmarkEnd w:id="1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Aging, Gerontology and Geriatric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4" w:name="__Fieldmark__7_3529738596"/>
            <w:bookmarkStart w:id="15" w:name="__Fieldmark__7_3529738596"/>
            <w:bookmarkEnd w:id="15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Gender and Health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6" w:name="__Fieldmark__8_3529738596"/>
            <w:bookmarkStart w:id="17" w:name="__Fieldmark__8_3529738596"/>
            <w:bookmarkEnd w:id="17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Genetics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8" w:name="__Fieldmark__9_3529738596"/>
            <w:bookmarkStart w:id="19" w:name="__Fieldmark__9_3529738596"/>
            <w:bookmarkEnd w:id="19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Musculoskeletal Health and Arthritis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1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0" w:name="__Fieldmark__10_3529738596"/>
            <w:bookmarkStart w:id="21" w:name="__Fieldmark__10_3529738596"/>
            <w:bookmarkEnd w:id="2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Population and Public Health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1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2" w:name="__Fieldmark__11_3529738596"/>
            <w:bookmarkStart w:id="23" w:name="__Fieldmark__11_3529738596"/>
            <w:bookmarkEnd w:id="2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Respiratory Health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3529"/>
        <w:gridCol w:w="1800"/>
        <w:gridCol w:w="3600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3</w:t>
            </w:r>
          </w:p>
        </w:tc>
        <w:tc>
          <w:tcPr>
            <w:tcW w:w="10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/Fax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el/F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13"/>
        <w:gridCol w:w="54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4</w:t>
            </w:r>
          </w:p>
        </w:tc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Other Collaborating 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Participants and Institu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tions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eastAsia="MS Mincho;ＭＳ 明朝" w:cs="Arial"/>
                <w:lang w:val="fr-CH" w:eastAsia="ja-JP"/>
              </w:rPr>
            </w:pPr>
            <w:r>
              <w:rPr>
                <w:rFonts w:eastAsia="MS Mincho;ＭＳ 明朝" w:cs="Arial" w:ascii="Arial" w:hAnsi="Arial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ja-JP"/>
        </w:rPr>
      </w:pPr>
      <w:r>
        <w:rPr>
          <w:rFonts w:cs="Arial" w:ascii="Arial" w:hAnsi="Arial"/>
          <w:lang w:val="fr-CH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5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3595"/>
        <w:gridCol w:w="1260"/>
        <w:gridCol w:w="41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A</w:t>
            </w:r>
            <w:r>
              <w:rPr>
                <w:rFonts w:cs="Arial" w:ascii="Arial" w:hAnsi="Arial"/>
                <w:b/>
                <w:sz w:val="22"/>
                <w:lang w:val="fr-CH" w:eastAsia="ja-JP"/>
              </w:rPr>
              <w:t>6</w:t>
            </w:r>
          </w:p>
        </w:tc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Budget Request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4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B. Project Details</w:t>
      </w:r>
      <w:r>
        <w:rPr>
          <w:rFonts w:cs="Arial" w:ascii="Arial" w:hAnsi="Arial"/>
        </w:rPr>
        <w:t xml:space="preserve"> (see Funding Opportun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. Project Abstract (not to exceed this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66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2. Project Description </w:t>
            </w:r>
            <w:r>
              <w:rPr>
                <w:rFonts w:cs="Arial" w:ascii="Arial" w:hAnsi="Arial"/>
              </w:rPr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verall responsiveness to the criteria outlined in the Funding Opportunity Details under the section “Peer Review Process and Evaluation Criteri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he 5 page limit does not include references, tables, charts, and figures. Please attach your five page project description as the space below does not expan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his five page attachment must be formatted according to CIHR guidelines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cihr-irsc.gc.ca/e/29300.html#Attachment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772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szCs w:val="24"/>
          <w:lang w:val="en-CA" w:eastAsia="en-US"/>
        </w:rPr>
      </w:pPr>
      <w:r>
        <w:br w:type="page"/>
      </w:r>
      <w:r>
        <w:rPr>
          <w:rFonts w:eastAsia="Times New Roman" w:cs="Arial" w:ascii="Arial" w:hAnsi="Arial"/>
          <w:szCs w:val="24"/>
          <w:lang w:val="en-CA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7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. Project Schedule and Milestones (not to exceed this pag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critical steps in the realization of the project objectives and expected timeline.  For example, this would include key milestones and planned exchanges of researchers.</w:t>
            </w:r>
          </w:p>
        </w:tc>
      </w:tr>
      <w:tr>
        <w:trPr>
          <w:trHeight w:val="1204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4. Biographical sketches (CV) of the Chin</w:t>
            </w:r>
            <w:r>
              <w:rPr>
                <w:rFonts w:cs="Arial" w:ascii="Arial" w:hAnsi="Arial"/>
                <w:lang w:eastAsia="ja-JP"/>
              </w:rPr>
              <w:t>ese Project</w:t>
            </w:r>
            <w:r>
              <w:rPr>
                <w:rFonts w:cs="Arial" w:ascii="Arial" w:hAnsi="Arial"/>
              </w:rPr>
              <w:t xml:space="preserve"> Leade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For China-based project leaders, an English version of your CV should be included.  If not available, please provide the following information within this joint application form: name, academic degree obtained (title, year obtained, organization), field of research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, a list of 10 major publications of the past 5 years and a list of grants held and applied for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*If it is not possible to insert this information within the application form itself, we ask that you include this information in an attachment formatted according to CIHR guidelines.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0"/>
                <w:szCs w:val="20"/>
              </w:rPr>
              <w:t>http://www.cihr-irsc.gc.ca/e/29300.html#Attachments</w:t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For all Canada-based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ja-JP"/>
              </w:rPr>
              <w:t xml:space="preserve">Applicants, a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Common CV must be used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</w:rPr>
                <w:t>http://www.commoncv.net/</w:t>
              </w:r>
            </w:hyperlink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 Project Leaders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5. Added value of the collaboration (not to exceed this pag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tail the added value of the collaboration between the Canada-based component and the China-based component of the research plan, </w:t>
            </w:r>
            <w:r>
              <w:rPr>
                <w:rFonts w:cs="Arial" w:ascii="Arial" w:hAnsi="Arial"/>
                <w:sz w:val="20"/>
                <w:szCs w:val="20"/>
              </w:rPr>
              <w:t>i.e.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nation for the necessity of a China-Canada collaboration in order to realize the project goals, for example outline the unique strengths and skills that each of the researchers bring to the project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267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ast Updated: March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ast Updated: 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48083901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19806212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0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mmoncv.ne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21:00Z</dcterms:created>
  <dc:creator>EBeaucage</dc:creator>
  <dc:description/>
  <cp:keywords/>
  <dc:language>en-US</dc:language>
  <cp:lastModifiedBy>user</cp:lastModifiedBy>
  <cp:lastPrinted>2012-03-06T12:37:00Z</cp:lastPrinted>
  <dcterms:modified xsi:type="dcterms:W3CDTF">2012-12-20T01:32:00Z</dcterms:modified>
  <cp:revision>8</cp:revision>
  <dc:subject/>
  <dc:title>APPLICATION FORM</dc:title>
</cp:coreProperties>
</file>