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>
          <w:b/>
          <w:sz w:val="36"/>
          <w:szCs w:val="36"/>
        </w:rPr>
        <w:t>Proposal for 2013</w:t>
      </w:r>
      <w:r>
        <w:rPr/>
        <w:t xml:space="preserve"> NSFC/ICTP Grants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574"/>
      </w:tblGrid>
      <w:tr>
        <w:trPr>
          <w:trHeight w:val="807" w:hRule="exact"/>
        </w:trPr>
        <w:tc>
          <w:tcPr>
            <w:tcW w:w="6948" w:type="dxa"/>
            <w:tcBorders>
              <w:top w:val="single" w:sz="12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ivity</w:t>
            </w:r>
          </w:p>
        </w:tc>
        <w:tc>
          <w:tcPr>
            <w:tcW w:w="1574" w:type="dxa"/>
            <w:tcBorders>
              <w:top w:val="single" w:sz="12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ber of Candidates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12" w:space="0" w:color="008000"/>
            </w:tcBorders>
            <w:shd w:fill="B3B3B3" w:val="clear"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gh Energy Physics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 xml:space="preserve">Two Months Study Visit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月的学术访问）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smr2448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8 - 26 Mar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ring School on Superstring Theory and Related Topic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smr2463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0 - 21 Ju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mmer School on Particle Physic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mr2479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6 - 30 Augu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st International Conference on Supersymmetry and Unification of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undamental Interaction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mr2478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 - 5 Octob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rkshop on the Origin of Neutrino Mass - From Majorana to LHC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12" w:space="0" w:color="008000"/>
            </w:tcBorders>
            <w:shd w:fill="B3B3B3" w:val="clear"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densed Matter Physics and Related Fields</w:t>
            </w:r>
          </w:p>
        </w:tc>
      </w:tr>
      <w:tr>
        <w:trPr>
          <w:trHeight w:val="1033" w:hRule="atLeas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 xml:space="preserve">Two Months Study Visit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月的学术访问）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033" w:hRule="atLeas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smr2461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0 May - 14 Ju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ring College on Physic of Complex System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033" w:hRule="atLeas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mr2469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 - 5 Ju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rkshop and Conference on Geometrical Aspects of Quantum States i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Condensed Matter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033" w:hRule="atLeas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mr2475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 - 15 Augu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hool on Density Functional Theory and Beyond: Computational Material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cience for Real Material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033" w:hRule="atLeas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mr2477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9 - 23 Augu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vanced Workshop on Non-Equilibrium Bosons: From Driven Condensates to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Non-Linear Optic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033" w:hRule="atLeas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mr2497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 - 8 Novemb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ference on Friction and Energy Dissipation in Man-made and Biological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ystem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033" w:hRule="atLeas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mr2498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1 - 15 Novemb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ference on Frontiers of Condensed Matter Physic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12" w:space="0" w:color="008000"/>
            </w:tcBorders>
            <w:shd w:fill="B3B3B3" w:val="clear"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hematics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MT;Arial" w:hAnsi="ArialMT;Arial" w:cs="ArialMT;Arial"/>
                <w:kern w:val="0"/>
                <w:sz w:val="24"/>
              </w:rPr>
            </w:pPr>
            <w:r>
              <w:rPr>
                <w:sz w:val="24"/>
              </w:rPr>
              <w:t xml:space="preserve">Two Months Study Visit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月的学术访问）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mr2460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 - 31 Ma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vanced School and Workshop on Real and Complex Dynamic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mr2459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 July - 2 Augu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ometric Measure Theory and Optimal Transport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mr2481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 - 13 Septemb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vanced School and Workshop on Random Matrices and Growth Model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12" w:space="0" w:color="008000"/>
            </w:tcBorders>
            <w:shd w:fill="B3B3B3" w:val="clear"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arth Sciences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sz w:val="24"/>
              </w:rPr>
              <w:t xml:space="preserve">Two Months Study Visit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月的学术访问，限大气科学领域）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mr2453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 April - 1 Ma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hool on Modelling Tools and Capacity Building in Climate and Public Health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312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smr2457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6 - 17 Ma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nd Workshop on Water Resources in Developing Countries: Planning an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anagement in a Climate Change Scenario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mr2464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7 - 28 Ju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tnership for Assessment and Mitigation of EQ Hazard in Alpine-Himalaya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elt and Central Asia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326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12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mr2496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1 - 30 Octob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eather Regimes and Weather Types in the Tropics and Extra-tropics: Theory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nd Application to Prediction of Weather and Climate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附件</w:t>
    </w:r>
    <w:r>
      <w:rPr/>
      <w:t>1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0:54:00Z</dcterms:created>
  <dc:creator>张英兰</dc:creator>
  <dc:description/>
  <cp:keywords/>
  <dc:language>en-US</dc:language>
  <cp:lastModifiedBy>赵闯</cp:lastModifiedBy>
  <cp:lastPrinted>2010-11-10T10:17:00Z</cp:lastPrinted>
  <dcterms:modified xsi:type="dcterms:W3CDTF">2012-11-23T01:25:00Z</dcterms:modified>
  <cp:revision>18</cp:revision>
  <dc:subject/>
  <dc:title>Proposal for 2011 NSFC/ICTP Grants</dc:title>
</cp:coreProperties>
</file>