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申请</w:t>
      </w:r>
      <w:r>
        <w:rPr>
          <w:rFonts w:eastAsia="仿宋_GB2312" w:ascii="仿宋_GB2312" w:hAnsi="仿宋_GB2312"/>
          <w:b/>
          <w:bCs/>
          <w:sz w:val="32"/>
          <w:szCs w:val="32"/>
        </w:rPr>
        <w:t>A</w:t>
      </w:r>
      <w:r>
        <w:rPr>
          <w:rFonts w:ascii="仿宋_GB2312" w:hAnsi="仿宋_GB2312" w:eastAsia="仿宋_GB2312"/>
          <w:b/>
          <w:bCs/>
          <w:sz w:val="32"/>
          <w:szCs w:val="32"/>
        </w:rPr>
        <w:t>类依托单位注册流程示意图</w:t>
      </w:r>
    </w:p>
    <w:p>
      <w:pPr>
        <w:pStyle w:val="Normal"/>
        <w:rPr>
          <w:rFonts w:ascii="仿宋_GB2312" w:hAnsi="仿宋_GB2312" w:eastAsia="华文楷体"/>
          <w:b/>
          <w:b/>
          <w:bCs/>
          <w:sz w:val="30"/>
          <w:szCs w:val="32"/>
          <w:lang w:val="en-US" w:eastAsia="en-US"/>
        </w:rPr>
      </w:pPr>
      <w:hyperlink r:id="rId3">
        <w:r>
          <w:rPr>
            <w:rFonts w:eastAsia="华文楷体" w:ascii="仿宋_GB2312" w:hAnsi="仿宋_GB2312"/>
            <w:b/>
            <w:bCs/>
            <w:sz w:val="30"/>
            <w:szCs w:val="3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97180</wp:posOffset>
                  </wp:positionV>
                  <wp:extent cx="5600700" cy="713232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00880" cy="7132320"/>
                            <a:chOff x="0" y="0"/>
                            <a:chExt cx="5600880" cy="71323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600880" cy="713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999880" y="3566160"/>
                              <a:ext cx="66600" cy="198000"/>
                            </a:xfrm>
                            <a:prstGeom prst="downArrow">
                              <a:avLst>
                                <a:gd name="adj1" fmla="val 50000"/>
                                <a:gd name="adj2" fmla="val 74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2873520"/>
                              <a:ext cx="66600" cy="194400"/>
                            </a:xfrm>
                            <a:prstGeom prst="downArrow">
                              <a:avLst>
                                <a:gd name="adj1" fmla="val 50000"/>
                                <a:gd name="adj2" fmla="val 7297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684080"/>
                              <a:ext cx="66600" cy="195480"/>
                            </a:xfrm>
                            <a:prstGeom prst="downArrow">
                              <a:avLst>
                                <a:gd name="adj1" fmla="val 50000"/>
                                <a:gd name="adj2" fmla="val 7337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21794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4754160"/>
                              <a:ext cx="120024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自然科学基金委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6440" y="5448240"/>
                              <a:ext cx="11336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9960" y="524952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1882800"/>
                              <a:ext cx="14000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打印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2378160"/>
                              <a:ext cx="173340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《申请书》及三个证书复印件上加盖本单位公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6920" y="3070800"/>
                              <a:ext cx="160020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9a96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上级部门在《申请书》纸质文件上盖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0160" y="4253760"/>
                              <a:ext cx="1371600" cy="297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纸质申请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3720" y="693360"/>
                              <a:ext cx="1800360" cy="494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访问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ttps://isis.nsfc.gov.c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预申请，获取受理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3520" y="1386720"/>
                              <a:ext cx="1400040" cy="297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1a16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线填写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0240" y="4953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21600"/>
                              <a:ext cx="1981080" cy="49608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9b9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备三个证书及两个身份证件的复印件并标注防他用字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57560" y="5447520"/>
                              <a:ext cx="1428840" cy="2977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单位修改、补齐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5720" y="6435000"/>
                              <a:ext cx="1151280" cy="297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公布结果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9960" y="57448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4556880"/>
                              <a:ext cx="66600" cy="197640"/>
                            </a:xfrm>
                            <a:prstGeom prst="downArrow">
                              <a:avLst>
                                <a:gd name="adj1" fmla="val 50000"/>
                                <a:gd name="adj2" fmla="val 7418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188720"/>
                              <a:ext cx="66600" cy="196920"/>
                            </a:xfrm>
                            <a:prstGeom prst="downArrow">
                              <a:avLst>
                                <a:gd name="adj1" fmla="val 50000"/>
                                <a:gd name="adj2" fmla="val 739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764160"/>
                              <a:ext cx="1600200" cy="2977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《申请书》电子版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0240" y="406152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287720"/>
                              <a:ext cx="526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6200" y="198000"/>
                              <a:ext cx="60012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预申请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2080440"/>
                              <a:ext cx="600120" cy="178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申请材料的填报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8760" y="4654440"/>
                              <a:ext cx="5172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760" y="5101560"/>
                              <a:ext cx="600120" cy="12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审批及公布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57360" y="5942880"/>
                              <a:ext cx="11336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9240" y="62427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360" y="5546880"/>
                              <a:ext cx="457200" cy="99000"/>
                            </a:xfrm>
                            <a:prstGeom prst="leftRightArrow">
                              <a:avLst>
                                <a:gd name="adj1" fmla="val 50000"/>
                                <a:gd name="adj2" fmla="val 9193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23.4pt;width:441pt;height:561.6pt" coordorigin="0,468" coordsize="8820,11232">
                  <v:rect id="shape_0" stroked="f" o:allowincell="f" style="position:absolute;left:0;top:468;width:8819;height:1123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4724;top:6084;width:104;height:311;flip:x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4994;width:104;height:305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3120;width:104;height:307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3900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#ffff99" stroked="t" o:allowincell="f" style="position:absolute;left:3900;top:7955;width:188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自然科学基金委受理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900;top:9048;width:1784;height:46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8735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75;top:3433;width:2204;height:46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打印《申请书》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20;top:4213;width:272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在《申请书》及三个证书复印件上加盖本单位公章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570;top:5304;width:251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上级部门在《申请书》纸质文件上盖章</w:t>
                          </w:r>
                        </w:p>
                      </w:txbxContent>
                    </v:textbox>
                    <v:fill o:detectmouseclick="t" color2="#a9a965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717;top:7167;width:2159;height:467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提交纸质申请材料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360;top:1560;width:2834;height:77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访问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ttps://isis.nsfc.gov.cn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预申请，获取受理号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75;top:2652;width:2204;height:467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在线填写《申请书》</w:t>
                          </w:r>
                        </w:p>
                      </w:txbxContent>
                    </v:textbox>
                    <v:fill o:detectmouseclick="t" color2="#a1a16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1248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224;top:502;width:3119;height:780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备三个证书及两个身份证件的复印件并标注防他用字样</w:t>
                          </w:r>
                        </w:p>
                      </w:txbxContent>
                    </v:textbox>
                    <v:fill o:detectmouseclick="t" color2="#b9b96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6390;top:9047;width:2249;height:46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单位修改、补齐材料</w:t>
                          </w:r>
                        </w:p>
                      </w:txbxContent>
                    </v:textbox>
                    <v:fill o:detectmouseclick="t" color2="#b1b16a"/>
                    <v:stroke color="black" weight="9360" dashstyle="longdash" joinstyle="miter" endcap="flat"/>
                    <w10:wrap type="none"/>
                  </v:shape>
                  <v:shape id="shape_0" fillcolor="#ffff99" stroked="t" o:allowincell="f" style="position:absolute;left:3899;top:10602;width:1812;height:467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公布结果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9515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7644;width:104;height:310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2340;width:104;height:309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00;top:6396;width:2519;height:46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提交《申请书》电子版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6864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5,2496" to="8819,249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34;top:780;width:944;height:140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预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white" stroked="t" o:allowincell="f" style="position:absolute;left:734;top:3745;width:944;height:280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申请材料的填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line id="shape_0" from="675,7798" to="8819,7799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2;top:8502;width:944;height:194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审批及公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#ffff99" stroked="t" o:allowincell="f" style="position:absolute;left:3870;top:9827;width:1784;height:46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39;top:10299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5670;top:9204;width:719;height:155;mso-wrap-style:none;v-text-anchor:middle" type="_x0000_t69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spacing w:lineRule="exact" w:line="600" w:before="280" w:after="0"/>
        <w:ind w:firstLine="14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600" w:before="280" w:after="0"/>
        <w:ind w:firstLine="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284480</wp:posOffset>
                </wp:positionV>
                <wp:extent cx="56007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22.4pt" to="432.45pt,2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0</wp:posOffset>
                </wp:positionH>
                <wp:positionV relativeFrom="paragraph">
                  <wp:posOffset>547370</wp:posOffset>
                </wp:positionV>
                <wp:extent cx="56007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43.1pt" to="432.45pt,43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" w:eastAsia="仿宋_GB2312"/>
          <w:sz w:val="28"/>
          <w:szCs w:val="28"/>
          <w:lang w:val="en-US" w:eastAsia="en-US"/>
        </w:rPr>
        <w:t xml:space="preserve">国家自然科学基金委员会办公室    </w:t>
      </w:r>
      <w:bookmarkStart w:id="0" w:name="yf_month"/>
      <w:bookmarkStart w:id="1" w:name="yf_year"/>
      <w:bookmarkEnd w:id="0"/>
      <w:bookmarkEnd w:id="1"/>
      <w:r>
        <w:rPr>
          <w:rFonts w:ascii="仿宋_GB2312" w:hAnsi="仿宋_GB2312" w:cs="华文中宋" w:eastAsia="仿宋_GB2312"/>
          <w:sz w:val="28"/>
          <w:szCs w:val="28"/>
          <w:lang w:val="en-US" w:eastAsia="en-US"/>
        </w:rPr>
        <w:t xml:space="preserve">        </w:t>
      </w:r>
      <w:r>
        <w:rPr>
          <w:rFonts w:eastAsia="仿宋_GB2312" w:cs="华文中宋" w:ascii="仿宋_GB2312" w:hAnsi="仿宋_GB2312"/>
          <w:sz w:val="28"/>
          <w:szCs w:val="28"/>
          <w:lang w:val="en-US" w:eastAsia="en-US"/>
        </w:rPr>
        <w:t>201</w:t>
      </w:r>
      <w:r>
        <w:rPr>
          <w:rFonts w:eastAsia="仿宋_GB2312" w:cs="华文中宋" w:ascii="仿宋_GB2312" w:hAnsi="仿宋_GB2312"/>
          <w:sz w:val="28"/>
          <w:szCs w:val="28"/>
          <w:lang w:val="en-US" w:eastAsia="en-US"/>
        </w:rPr>
        <w:t>2</w:t>
      </w:r>
      <w:r>
        <w:rPr>
          <w:rFonts w:ascii="仿宋_GB2312" w:hAnsi="仿宋_GB2312" w:cs="华文中宋" w:eastAsia="仿宋_GB2312"/>
          <w:sz w:val="28"/>
          <w:szCs w:val="28"/>
          <w:lang w:val="en-US" w:eastAsia="en-US"/>
        </w:rPr>
        <w:t>年</w:t>
      </w:r>
      <w:r>
        <w:rPr>
          <w:rFonts w:eastAsia="仿宋_GB2312" w:cs="华文中宋" w:ascii="仿宋_GB2312" w:hAnsi="仿宋_GB2312"/>
          <w:sz w:val="28"/>
          <w:szCs w:val="28"/>
          <w:lang w:val="en-US" w:eastAsia="en-US"/>
        </w:rPr>
        <w:t>7</w:t>
      </w:r>
      <w:r>
        <w:rPr>
          <w:rFonts w:ascii="仿宋_GB2312" w:hAnsi="仿宋_GB2312" w:cs="华文中宋" w:eastAsia="仿宋_GB2312"/>
          <w:sz w:val="28"/>
          <w:szCs w:val="28"/>
          <w:lang w:val="en-US" w:eastAsia="en-US"/>
        </w:rPr>
        <w:t>月</w:t>
      </w:r>
      <w:bookmarkStart w:id="2" w:name="yf_date"/>
      <w:bookmarkEnd w:id="2"/>
      <w:r>
        <w:rPr>
          <w:rFonts w:eastAsia="仿宋_GB2312" w:cs="华文中宋" w:ascii="仿宋_GB2312" w:hAnsi="仿宋_GB2312"/>
          <w:sz w:val="28"/>
          <w:szCs w:val="28"/>
          <w:lang w:val="en-US" w:eastAsia="en-US"/>
        </w:rPr>
        <w:t>11</w:t>
      </w:r>
      <w:r>
        <w:rPr>
          <w:rFonts w:ascii="仿宋_GB2312" w:hAnsi="仿宋_GB2312" w:cs="华文中宋" w:eastAsia="仿宋_GB2312"/>
          <w:sz w:val="28"/>
          <w:szCs w:val="28"/>
          <w:lang w:val="en-US" w:eastAsia="en-US"/>
        </w:rPr>
        <w:t xml:space="preserve">日印发 </w:t>
      </w:r>
    </w:p>
    <w:sectPr>
      <w:footerReference w:type="default" r:id="rId4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96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228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is.nsfc.gov.cn/" TargetMode="External"/><Relationship Id="rId3" Type="http://schemas.openxmlformats.org/officeDocument/2006/relationships/hyperlink" Target="https://isis.nsfc.gov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49:00Z</dcterms:created>
  <dc:creator>刘卫</dc:creator>
  <dc:description/>
  <cp:keywords/>
  <dc:language>en-US</dc:language>
  <cp:lastModifiedBy>User</cp:lastModifiedBy>
  <cp:lastPrinted>2012-07-13T08:58:00Z</cp:lastPrinted>
  <dcterms:modified xsi:type="dcterms:W3CDTF">2012-07-16T06:49:00Z</dcterms:modified>
  <cp:revision>2</cp:revision>
  <dc:subject/>
  <dc:title>国科金计函〔2012〕57号</dc:title>
</cp:coreProperties>
</file>