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before="240" w:after="60"/>
        <w:jc w:val="center"/>
        <w:rPr/>
      </w:pPr>
      <w:r>
        <w:rPr/>
        <w:t xml:space="preserve">Biomaterials: Imaging and rapid precise prototyping technologyfor custom made scaffolds </w:t>
      </w:r>
    </w:p>
    <w:p>
      <w:pPr>
        <w:pStyle w:val="Normal"/>
        <w:spacing w:lineRule="auto" w:line="360"/>
        <w:ind w:firstLine="480"/>
        <w:rPr>
          <w:sz w:val="24"/>
        </w:rPr>
      </w:pPr>
      <w:r>
        <w:rPr>
          <w:sz w:val="24"/>
        </w:rPr>
        <w:t>Technical content/scope: The introduction of rapid prototyping or solid freeform fabrication(SFF) in the biomedical field has led to the possibility of dividing scaffold fabricationtechniques into 'conventional' and 'novel' methods. By using the 'conventional' scaffoldtechniques it is difficult to control all structural properties, and they need to be shaped withcustom-made moulds. Conversely, the application of solid freeform fabrication (SFF) totissue engineering and material induced regenerative therapies represents the key to producingcustomised scaffolds with reproducible internal morphology. This allows for a higher degreeof architectural control, making structures that, for example, increase the mass transport ofoxygen and nutrients throughout the scaffold or mimic biological structures.</w:t>
      </w:r>
    </w:p>
    <w:p>
      <w:pPr>
        <w:pStyle w:val="Normal"/>
        <w:spacing w:lineRule="auto" w:line="360"/>
        <w:ind w:firstLine="480"/>
        <w:rPr>
          <w:sz w:val="24"/>
        </w:rPr>
      </w:pPr>
      <w:r>
        <w:rPr>
          <w:sz w:val="24"/>
        </w:rPr>
        <w:t>Research proposals should address 'novel' methods integrating medical imaging, e.g.computed tomography (CT) or magnetic resonance imaging (MRI), and rapid micro/nanoprototyping in order to create customised scaffolds for tissue regeneration or repair.</w:t>
      </w:r>
    </w:p>
    <w:p>
      <w:pPr>
        <w:pStyle w:val="Normal"/>
        <w:spacing w:lineRule="auto" w:line="360"/>
        <w:ind w:firstLine="480"/>
        <w:rPr>
          <w:sz w:val="24"/>
        </w:rPr>
      </w:pPr>
      <w:r>
        <w:rPr>
          <w:sz w:val="24"/>
        </w:rPr>
        <w:t>Application of novel biomaterials is of particular interest. The resulting scaffolds should havethe shape as well as the mechanical and physiological properties required to correct thedamaged tissue site. The ability of the structures to lead to physiological tissue regenerationshould be demonstrated using appropriate model systems, ensuring that subsequent translationof the technology into the clinic is feasible. To this end, production and processing of theproposed materials as well as sterilisation of the implantable structure should also beconsidered.</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06:00Z</dcterms:created>
  <dc:creator>User</dc:creator>
  <dc:description/>
  <cp:keywords/>
  <dc:language>en-US</dc:language>
  <cp:lastModifiedBy>User</cp:lastModifiedBy>
  <dcterms:modified xsi:type="dcterms:W3CDTF">2012-07-11T03:06:00Z</dcterms:modified>
  <cp:revision>2</cp:revision>
  <dc:subject/>
  <dc:title/>
</cp:coreProperties>
</file>