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00"/>
        <w:jc w:val="left"/>
        <w:rPr/>
      </w:pPr>
      <w:r>
        <w:rPr>
          <w:sz w:val="28"/>
        </w:rPr>
        <w:t>附件</w:t>
      </w:r>
      <w:r>
        <w:rPr>
          <w:sz w:val="28"/>
        </w:rPr>
        <w:t>1</w:t>
      </w:r>
    </w:p>
    <w:p>
      <w:pPr>
        <w:pStyle w:val="Normal"/>
        <w:spacing w:before="156" w:after="156"/>
        <w:jc w:val="center"/>
        <w:rPr/>
      </w:pPr>
      <w:r>
        <w:rPr/>
        <w:t>Proposal for 2012 NSFC/ICTP Grants</w:t>
      </w:r>
    </w:p>
    <w:tbl>
      <w:tblPr>
        <w:tblW w:w="852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48"/>
        <w:gridCol w:w="1574"/>
      </w:tblGrid>
      <w:tr>
        <w:trPr>
          <w:trHeight w:val="807" w:hRule="exact"/>
        </w:trPr>
        <w:tc>
          <w:tcPr>
            <w:tcW w:w="6948" w:type="dxa"/>
            <w:tcBorders>
              <w:top w:val="single" w:sz="12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Activity</w:t>
            </w:r>
          </w:p>
        </w:tc>
        <w:tc>
          <w:tcPr>
            <w:tcW w:w="1574" w:type="dxa"/>
            <w:tcBorders>
              <w:top w:val="single" w:sz="12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Number of Candidates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  <w:shd w:fill="B3B3B3" w:val="clear"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High Energy Physics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 xml:space="preserve">Two Months Study Visit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月的学术访问）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331   19-28 March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ring School on Superstring Theory and Related Topic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347   2-6 June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Workshop on Recent Developments in Astronuclear and Astroparticle Phyic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354   16 July-3 Augu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mer School on Cosmology and Workshop on Large Scale Structure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366   17-21 Septemb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Behind the Neutrino Mass; Workshop on The Theory and Phenmenology of Neutrino Mass and Lepton Mixing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  <w:shd w:fill="B3B3B3" w:val="clear"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ndensed Matter Physics and Related Fields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 xml:space="preserve">Two Months Study Visit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月的学术访问）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348   2-13 Jul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ummer School on Quantum Many-Body Physics of Ultra-Cold Atoms and Molecule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361   20-31 August</w:t>
            </w:r>
          </w:p>
          <w:p>
            <w:pPr>
              <w:pStyle w:val="Normal"/>
              <w:rPr/>
            </w:pPr>
            <w:r>
              <w:rPr>
                <w:sz w:val="24"/>
              </w:rPr>
              <w:t>School on Large Scale Problems in Machine Learning and Workshop on Common Concepts in Machine Learning and Statistical Physic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362   27 -31 Augu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kshop on Complex Quantum Systems: Non-Ergodicity, Glassiness and Localization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371   15-24 Octob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Advanced Workshop on Heat Transport in Low-Dimensional Systems: Achievements and Mysterie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376   26-30 November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ool on Numerical Methods for Material Science Related to Renewable Energy Application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  <w:shd w:fill="B3B3B3" w:val="clear"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Mathematics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 xml:space="preserve">Two Months Study Visit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月的学术访问）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340   21 May-8 Ju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ool and Workshop in Dynamical System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345   11-29 Ju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ool and Workshop on Geometric Analysi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346   18-29 Ju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chool and Workshop on Computational Algebra and Number Theory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/>
        <w:tc>
          <w:tcPr>
            <w:tcW w:w="8522" w:type="dxa"/>
            <w:gridSpan w:val="2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12" w:space="0" w:color="008000"/>
            </w:tcBorders>
            <w:shd w:fill="B3B3B3" w:val="clear"/>
            <w:vAlign w:val="center"/>
          </w:tcPr>
          <w:p>
            <w:pPr>
              <w:pStyle w:val="Normal"/>
              <w:spacing w:lineRule="auto" w:line="48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arth Sciences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spacing w:lineRule="auto" w:line="480"/>
              <w:rPr>
                <w:sz w:val="24"/>
              </w:rPr>
            </w:pPr>
            <w:r>
              <w:rPr>
                <w:sz w:val="24"/>
              </w:rPr>
              <w:t xml:space="preserve">Two Months Study Visit </w:t>
            </w:r>
            <w:r>
              <w:rPr>
                <w:sz w:val="24"/>
              </w:rPr>
              <w:t>（</w:t>
            </w:r>
            <w:r>
              <w:rPr>
                <w:sz w:val="24"/>
              </w:rPr>
              <w:t>2</w:t>
            </w:r>
            <w:r>
              <w:rPr>
                <w:sz w:val="24"/>
              </w:rPr>
              <w:t>个月的学术访问，限大气科学领域）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spacing w:lineRule="auto" w:line="480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337   7-18 May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ixth ICTP Workshop on the Theory and Use of Regional Climate Model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1312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341   28 May-1 Ju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orkshop on Variability in the Western Tropical Pacific: Mechanisms, Teleconnections and impacts on Sub-Seasonal, Inter-Annual and Inter-Decadal Time Scales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6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386   June (two weeks to be decided)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nference and Advanced School on Quantification of Seismic Hazards in the Indo/Asian Collision Zone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6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964" w:hRule="exact"/>
        </w:trPr>
        <w:tc>
          <w:tcPr>
            <w:tcW w:w="6948" w:type="dxa"/>
            <w:tcBorders>
              <w:top w:val="single" w:sz="6" w:space="0" w:color="008000"/>
              <w:left w:val="single" w:sz="12" w:space="0" w:color="008000"/>
              <w:bottom w:val="single" w:sz="12" w:space="0" w:color="008000"/>
              <w:right w:val="single" w:sz="6" w:space="0" w:color="008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mr2356   30 July-10 August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Targeted Training Activity: ENSO-Monsoon in the Current and Future Climate</w:t>
            </w:r>
          </w:p>
        </w:tc>
        <w:tc>
          <w:tcPr>
            <w:tcW w:w="1574" w:type="dxa"/>
            <w:tcBorders>
              <w:top w:val="single" w:sz="6" w:space="0" w:color="008000"/>
              <w:left w:val="single" w:sz="6" w:space="0" w:color="008000"/>
              <w:bottom w:val="single" w:sz="12" w:space="0" w:color="008000"/>
              <w:right w:val="single" w:sz="12" w:space="0" w:color="008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/>
      <w:t>附件</w:t>
    </w:r>
    <w:r>
      <w:rPr/>
      <w:t>1</w:t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;Times New Roman" w:hAnsi="Times New Roman;Times New Roman" w:eastAsia="宋体;SimSun" w:cs="Times New Roman;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0T00:54:00Z</dcterms:created>
  <dc:creator>张英兰</dc:creator>
  <dc:description/>
  <cp:keywords/>
  <dc:language>en-US</dc:language>
  <cp:lastModifiedBy>赵闯</cp:lastModifiedBy>
  <cp:lastPrinted>2010-11-10T10:17:00Z</cp:lastPrinted>
  <dcterms:modified xsi:type="dcterms:W3CDTF">2011-10-19T02:42:00Z</dcterms:modified>
  <cp:revision>15</cp:revision>
  <dc:subject/>
  <dc:title>Proposal for 2011 NSFC/ICTP Grants</dc:title>
</cp:coreProperties>
</file>