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  <w:t>附件</w:t>
      </w:r>
      <w:r>
        <w:rPr>
          <w:rFonts w:eastAsia="华文楷体"/>
          <w:b/>
          <w:bCs/>
          <w:sz w:val="30"/>
        </w:rPr>
        <w:t>2</w:t>
      </w:r>
      <w:r>
        <w:rPr>
          <w:rFonts w:eastAsia="华文楷体"/>
          <w:b/>
          <w:bCs/>
          <w:sz w:val="30"/>
        </w:rPr>
        <w:t>：申请</w:t>
      </w:r>
      <w:r>
        <w:rPr>
          <w:rFonts w:eastAsia="华文楷体"/>
          <w:b/>
          <w:bCs/>
          <w:sz w:val="30"/>
        </w:rPr>
        <w:t>B</w:t>
      </w:r>
      <w:r>
        <w:rPr>
          <w:rFonts w:eastAsia="华文楷体"/>
          <w:b/>
          <w:bCs/>
          <w:sz w:val="30"/>
        </w:rPr>
        <w:t>类依托单位注册流程示意图</w:t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ascii="华文楷体" w:hAnsi="华文楷体" w:eastAsia="华文楷体" w:cs="华文楷体"/>
          <w:sz w:val="28"/>
        </w:rPr>
      </w:pPr>
      <w:hyperlink r:id="rId3">
        <w:r>
          <w:rPr>
            <w:rFonts w:eastAsia="华文楷体" w:cs="华文楷体" w:ascii="华文楷体" w:hAnsi="华文楷体"/>
            <w:sz w:val="28"/>
            <w:lang w:val="en-US" w:eastAsia="en-US"/>
          </w:rPr>
          <mc:AlternateContent>
            <mc:Choice Requires="wpg">
              <w:drawing>
                <wp:inline distT="0" distB="0" distL="0" distR="0">
                  <wp:extent cx="6134100" cy="643890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34040" cy="6438960"/>
                            <a:chOff x="0" y="0"/>
                            <a:chExt cx="6134040" cy="64389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34040" cy="64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09240" y="35578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3071520"/>
                              <a:ext cx="66600" cy="194400"/>
                            </a:xfrm>
                            <a:prstGeom prst="downArrow">
                              <a:avLst>
                                <a:gd name="adj1" fmla="val 50000"/>
                                <a:gd name="adj2" fmla="val 7297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882080"/>
                              <a:ext cx="66600" cy="195480"/>
                            </a:xfrm>
                            <a:prstGeom prst="downArrow">
                              <a:avLst>
                                <a:gd name="adj1" fmla="val 50000"/>
                                <a:gd name="adj2" fmla="val 7337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23774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4258800"/>
                              <a:ext cx="120024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自然科学基金委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6440" y="4952880"/>
                              <a:ext cx="11336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9960" y="47541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2080800"/>
                              <a:ext cx="14000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打印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2576160"/>
                              <a:ext cx="17334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《申请书》及三个证书复印件上加盖本单位公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3720" y="693360"/>
                              <a:ext cx="1800360" cy="494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登录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ttps://isis.nsfc.gov.c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预申请，获取受理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3520" y="1386720"/>
                              <a:ext cx="140004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1a16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线填写《申请书》，确认内容真实、准确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0240" y="4953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1866960" cy="49608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9b9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备三个证书及二个证件的复印件并标注防他用字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752280"/>
                              <a:ext cx="1714680" cy="297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送交或邮寄纸质申请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6440" y="5448240"/>
                              <a:ext cx="11336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6440" y="5943600"/>
                              <a:ext cx="1133640" cy="297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通知结果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9960" y="524952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57448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4061520"/>
                              <a:ext cx="66600" cy="197640"/>
                            </a:xfrm>
                            <a:prstGeom prst="downArrow">
                              <a:avLst>
                                <a:gd name="adj1" fmla="val 50000"/>
                                <a:gd name="adj2" fmla="val 7418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188720"/>
                              <a:ext cx="66600" cy="196920"/>
                            </a:xfrm>
                            <a:prstGeom prst="downArrow">
                              <a:avLst>
                                <a:gd name="adj1" fmla="val 50000"/>
                                <a:gd name="adj2" fmla="val 739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3269160"/>
                              <a:ext cx="1714680" cy="2977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《申请书》电子版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360" y="1287720"/>
                              <a:ext cx="5400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198000"/>
                              <a:ext cx="60012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预申请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1783080"/>
                              <a:ext cx="600120" cy="178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申请材料的填报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8760" y="4160520"/>
                              <a:ext cx="5400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4556880"/>
                              <a:ext cx="60012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审批及公布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75560" y="4946040"/>
                              <a:ext cx="1581120" cy="28440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单位修改、补齐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8720" y="5064840"/>
                              <a:ext cx="457200" cy="99000"/>
                            </a:xfrm>
                            <a:prstGeom prst="leftRightArrow">
                              <a:avLst>
                                <a:gd name="adj1" fmla="val 50000"/>
                                <a:gd name="adj2" fmla="val 9193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83pt;height:507pt" coordorigin="0,0" coordsize="9660,10140">
                  <v:rect id="shape_0" stroked="f" o:allowincell="f" style="position:absolute;left:0;top:0;width:9659;height:1013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739;top:5603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4837;width:104;height:305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2964;width:104;height:307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3744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#ffff99" stroked="t" o:allowincell="f" style="position:absolute;left:3900;top:6707;width:1889;height:7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自然科学基金委受理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900;top:7800;width:1784;height:46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7487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5;top:3277;width:2204;height:46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打印《申请书》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20;top:4057;width:2729;height:7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《申请书》及三个证书复印件上加盖本单位公章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360;top:1092;width:2834;height:77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登录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ttps://isis.nsfc.gov.cn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预申请，获取受理号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5;top:2184;width:2204;height:7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线填写《申请书》，确认内容真实、准确</w:t>
                          </w:r>
                        </w:p>
                      </w:txbxContent>
                    </v:textbox>
                    <v:fill o:detectmouseclick="t" color2="#a1a16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780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360;top:0;width:2939;height:780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备三个证书及二个证件的复印件并标注防他用字样</w:t>
                          </w:r>
                        </w:p>
                      </w:txbxContent>
                    </v:textbox>
                    <v:fill o:detectmouseclick="t" color2="#b9b96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19;top:5909;width:2699;height:46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送交或邮寄纸质申请材料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900;top:8580;width:1784;height:46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900;top:9360;width:1784;height:46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通知结果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8267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9047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6396;width:104;height:310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1872;width:104;height:309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20;top:5148;width:2699;height:46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《申请书》电子版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line id="shape_0" from="525,2028" to="9029,2029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19;top:312;width:944;height:1403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预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white" stroked="t" o:allowincell="f" style="position:absolute;left:734;top:2808;width:944;height:2807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申请材料的填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line id="shape_0" from="675,6552" to="9179,6553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19;top:7176;width:944;height:1949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审批及公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#ffff99" stroked="t" o:allowincell="f" style="position:absolute;left:6418;top:7789;width:2489;height:44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单位修改、补齐材料</w:t>
                          </w:r>
                        </w:p>
                      </w:txbxContent>
                    </v:textbox>
                    <v:fill o:detectmouseclick="t" color2="#b1b16a"/>
                    <v:stroke color="black" weight="9360" dashstyle="longdash" joinstyle="miter" endcap="flat"/>
                    <w10:wrap type="non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5699;top:7976;width:719;height:155;mso-wrap-style:none;v-text-anchor:middle;mso-position-horizontal-relative:char" type="_x0000_t69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ascii="华文楷体" w:hAnsi="华文楷体" w:eastAsia="华文楷体" w:cs="华文楷体"/>
          <w:sz w:val="28"/>
        </w:rPr>
      </w:pPr>
      <w:r>
        <w:rPr>
          <w:rFonts w:eastAsia="华文楷体" w:cs="华文楷体" w:ascii="华文楷体" w:hAnsi="华文楷体"/>
          <w:sz w:val="28"/>
        </w:rPr>
      </w:r>
    </w:p>
    <w:sectPr>
      <w:type w:val="nextPage"/>
      <w:pgSz w:w="11906" w:h="16838"/>
      <w:pgMar w:left="1531" w:right="13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/>
      <w:b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Arial Unicode MS" w:hAnsi="Arial Unicode MS" w:eastAsia="仿宋_GB2312" w:cs="Arial Unicode MS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is.nsfc.gov.cn/" TargetMode="External"/><Relationship Id="rId3" Type="http://schemas.openxmlformats.org/officeDocument/2006/relationships/hyperlink" Target="https://isis.nsfc.gov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6:38:00Z</dcterms:created>
  <dc:creator>刘卫</dc:creator>
  <dc:description/>
  <cp:keywords/>
  <dc:language>en-US</dc:language>
  <cp:lastModifiedBy>郑知敏</cp:lastModifiedBy>
  <cp:lastPrinted>2011-07-06T15:31:00Z</cp:lastPrinted>
  <dcterms:modified xsi:type="dcterms:W3CDTF">2011-07-11T02:08:00Z</dcterms:modified>
  <cp:revision>8</cp:revision>
  <dc:subject/>
  <dc:title>国科金发计〔2008〕60号</dc:title>
</cp:coreProperties>
</file>