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  <w:t>附件</w:t>
      </w:r>
      <w:r>
        <w:rPr>
          <w:rFonts w:eastAsia="华文楷体"/>
          <w:b/>
          <w:bCs/>
          <w:sz w:val="30"/>
        </w:rPr>
        <w:t>1</w:t>
      </w:r>
      <w:r>
        <w:rPr>
          <w:rFonts w:eastAsia="华文楷体"/>
          <w:b/>
          <w:bCs/>
          <w:sz w:val="30"/>
        </w:rPr>
        <w:t>：申请</w:t>
      </w:r>
      <w:r>
        <w:rPr>
          <w:rFonts w:eastAsia="华文楷体"/>
          <w:b/>
          <w:bCs/>
          <w:sz w:val="30"/>
        </w:rPr>
        <w:t>A</w:t>
      </w:r>
      <w:r>
        <w:rPr>
          <w:rFonts w:eastAsia="华文楷体"/>
          <w:b/>
          <w:bCs/>
          <w:sz w:val="30"/>
        </w:rPr>
        <w:t>类依托单位注册流程示意图</w:t>
      </w:r>
    </w:p>
    <w:p>
      <w:pPr>
        <w:pStyle w:val="Normal"/>
        <w:rPr>
          <w:rFonts w:eastAsia="华文楷体"/>
          <w:b/>
          <w:b/>
          <w:bCs/>
          <w:sz w:val="30"/>
          <w:lang w:val="en-US" w:eastAsia="en-US"/>
        </w:rPr>
      </w:pPr>
      <w:hyperlink r:id="rId3">
        <w:r>
          <w:rPr>
            <w:rFonts w:eastAsia="华文楷体"/>
            <w:b/>
            <w:bCs/>
            <w:sz w:val="30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7180</wp:posOffset>
                  </wp:positionV>
                  <wp:extent cx="6181725" cy="7132320"/>
                  <wp:effectExtent l="0" t="5715" r="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81560" cy="7132320"/>
                            <a:chOff x="0" y="0"/>
                            <a:chExt cx="6181560" cy="7132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81560" cy="71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99880" y="3764160"/>
                              <a:ext cx="6660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071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82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377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95252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64660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447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080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576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266920" y="326916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确认并盖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60160" y="4452120"/>
                              <a:ext cx="137160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186696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57560" y="5645880"/>
                              <a:ext cx="158112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5720" y="6633360"/>
                              <a:ext cx="115128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942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475488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86000" y="3962520"/>
                              <a:ext cx="160020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259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278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485280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529956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7360" y="614124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240" y="64407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0360" y="574488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3.4pt;width:486.75pt;height:561.6pt" coordorigin="0,468" coordsize="9735,11232">
                  <v:rect id="shape_0" stroked="f" o:allowincell="f" style="position:absolute;left:0;top:468;width:9734;height:1123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24;top:6396;width:104;height:311;flip:x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5305;width:104;height:305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432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21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00;top:8268;width:188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9361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9047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745;width:220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525;width:272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570;top:5617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确认并盖章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717;top:7479;width:2159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560;width:2834;height:77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652;width:2204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1248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468;width:2939;height:780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390;top:9359;width:2489;height:46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99;top:10915;width:1812;height:467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9827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7956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340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00;top:6708;width:2519;height:468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176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5,2496" to="9029,2497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80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4056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75,8110" to="9179,811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8814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70;top:10140;width:1784;height:466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39;top:10611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70;top:9515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sectPr>
      <w:type w:val="nextPage"/>
      <w:pgSz w:w="11906" w:h="16838"/>
      <w:pgMar w:left="1531" w:right="13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Arial Unicode MS" w:hAnsi="Arial Unicode MS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5:00Z</dcterms:created>
  <dc:creator>刘卫</dc:creator>
  <dc:description/>
  <cp:keywords/>
  <dc:language>en-US</dc:language>
  <cp:lastModifiedBy>郑知敏</cp:lastModifiedBy>
  <cp:lastPrinted>2011-07-06T15:30:00Z</cp:lastPrinted>
  <dcterms:modified xsi:type="dcterms:W3CDTF">2011-07-11T02:07:00Z</dcterms:modified>
  <cp:revision>16</cp:revision>
  <dc:subject/>
  <dc:title>国科金发计〔2008〕60号</dc:title>
</cp:coreProperties>
</file>