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rPr>
                <w:rFonts w:cs="Bookman;Bookman Old Style" w:ascii="Bookman;Bookman Old Style" w:hAnsi="Bookman;Bookman Old Style"/>
                <w:sz w:val="18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1685994346"/>
            <w:bookmarkStart w:id="1" w:name="__Fieldmark__1_1685994346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1685994346"/>
            <w:bookmarkStart w:id="3" w:name="__Fieldmark__2_1685994346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1685994346"/>
            <w:bookmarkStart w:id="5" w:name="__Fieldmark__3_1685994346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/>
      </w:pPr>
      <w:r>
        <w:rPr>
          <w:sz w:val="18"/>
          <w:lang w:val="en-GB"/>
        </w:rPr>
        <w:t xml:space="preserve">Place, date:  </w:t>
        <w:tab/>
        <w:tab/>
        <w:t>Signature of the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:</w:t>
              <w:br/>
              <w:t>E-mail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foreign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/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魏芹</cp:lastModifiedBy>
  <cp:lastPrinted>2008-03-04T09:52:00Z</cp:lastPrinted>
  <dcterms:modified xsi:type="dcterms:W3CDTF">2010-01-11T06:46:00Z</dcterms:modified>
  <cp:revision>17</cp:revision>
  <dc:subject/>
  <dc:title>OE</dc:title>
</cp:coreProperties>
</file>