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</w:p>
    <w:p>
      <w:pPr>
        <w:pStyle w:val="Normal"/>
        <w:spacing w:before="156" w:after="156"/>
        <w:jc w:val="center"/>
        <w:rPr/>
      </w:pPr>
      <w:r>
        <w:rPr/>
        <w:t>Proposal for 2011 NSFC/ICTP Grants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574"/>
      </w:tblGrid>
      <w:tr>
        <w:trPr>
          <w:trHeight w:val="807" w:hRule="exact"/>
        </w:trPr>
        <w:tc>
          <w:tcPr>
            <w:tcW w:w="6948" w:type="dxa"/>
            <w:tcBorders>
              <w:top w:val="single" w:sz="12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ty</w:t>
            </w:r>
          </w:p>
        </w:tc>
        <w:tc>
          <w:tcPr>
            <w:tcW w:w="1574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ber of Candidates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gh Energy Physic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Two Months Study Visit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的学术访问）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230   28 March-5 Apr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ing School on Superstring Theory and Related Topic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244   6-17 Jun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ummer School on Particle Physic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246   20-24 J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shop on Cosmic Rays and Cosmic Neutrinos: Looking at the Neutrino Sky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263   19-23 Septem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Meeting on 7n TeV Collision Data at the LHC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ensed Matter Physics and Related Field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Two Months Study Visit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的学术访问）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229   21-25 Mar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 and Workshop on Market Microstructure: Design, Efficiency and Statistical Regularitie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236   9-13 M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shop on Advanced Oxide Interface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248   27 June-8 July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Workshop and School on Topplogical Aspects of Condensed Matter Physic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252   18-22 Ju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vanced Workshop on Non-Standard Superfluids and Insulator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269   17-21 Octo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shop on New Materials for Renewable Energy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hematic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Two Months Study Visit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的学术访问）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mr2226   28 February-18 Mar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 and Conference on Modular Forms and Mock Modular Forms and their Applications in Arithmetic, Geometry and Physic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235   2-13 M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 and Conference on Mathematics and Physics of Soft and Biological Matter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247   20 June-8 Ju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 and Conference on Computational Methods in Dynamic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arth Science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Two Months Study Visit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的学术访问）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228   21-26 Mar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ternational Conference on the Coordinated Regional Climate Downscaling Experiment-CORDEX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240   23 May-3 J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vanced School on Scaling Laws in Fluid Dynamics of the Solid Earth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250   11-15 Ju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 and Conference: The General Circulation of the Atmosphere and Oceans; A Modern Perspective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12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262   5-16 Septem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er School on Climate Impacts Modelling for Developing Countries: Water, Agriculture and Health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58:00Z</dcterms:created>
  <dc:creator>赵闯</dc:creator>
  <dc:description/>
  <cp:keywords/>
  <dc:language>en-US</dc:language>
  <cp:lastModifiedBy>赵闯</cp:lastModifiedBy>
  <dcterms:modified xsi:type="dcterms:W3CDTF">2010-11-10T06:58:00Z</dcterms:modified>
  <cp:revision>1</cp:revision>
  <dc:subject/>
  <dc:title>附件1</dc:title>
</cp:coreProperties>
</file>