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1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A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  <w:lang w:val="en-US" w:eastAsia="en-US"/>
        </w:rPr>
      </w:pPr>
      <w:hyperlink r:id="rId3">
        <w:r>
          <w:rPr>
            <w:rFonts w:eastAsia="华文楷体"/>
            <w:b/>
            <w:bCs/>
            <w:sz w:val="3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172200" cy="7726680"/>
                  <wp:effectExtent l="0" t="5715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7726680"/>
                            <a:chOff x="0" y="0"/>
                            <a:chExt cx="6172200" cy="7726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772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76416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5151240"/>
                              <a:ext cx="6660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1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564660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接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3680" y="634032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7200" y="61416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326916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确认并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0120" y="465588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接送交纸质申请材料的于9月10日16:00截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920" y="465588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邮寄纸质申请材料应于9月6日前，以邮戳为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4556880"/>
                              <a:ext cx="126684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月9日至9月10日16：00前在自然科学基金委行政楼101现场受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800" y="445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445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4457160"/>
                              <a:ext cx="28004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6240960"/>
                              <a:ext cx="158112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9月20日16:00截止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7330320"/>
                              <a:ext cx="158112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(11月下旬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7200" y="66369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544896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5151240"/>
                              <a:ext cx="6660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1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5448240"/>
                              <a:ext cx="2800440" cy="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3962520"/>
                              <a:ext cx="2533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25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278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640" y="554688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59936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683532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6480" y="71348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643896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486pt;height:608.4pt" coordorigin="0,0" coordsize="9720,12168">
                  <v:rect id="shape_0" stroked="f" o:allowincell="f" style="position:absolute;left:0;top:0;width:9719;height:1216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4;top:5928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837;width:104;height:305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964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74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8112;width:104;height:46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90;top:8892;width:18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接收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90;top:9985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967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277;width:220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057;width:272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70;top:5148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确认并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945;top:7332;width:272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直接送交纸质申请材料的于9月10日16:00截止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092;width:2834;height:77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184;width:2204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0;width:2939;height:78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880;top:7332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邮寄纸质申请材料应于9月6日前，以邮戳为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79;top:7176;width:1994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月9日至9月10日16：00前在自然科学基金委行政楼101现场受理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625;top:702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702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5,7019" to="7034,701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6480;top:9828;width:24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9月20日16:00截止）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600;top:11544;width:2489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(11月下旬)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1045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8581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5;top:8112;width:104;height:46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5,8580" to="7034,858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5;top:1872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835;top:6240;width:398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6708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,2028" to="9029,202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4;top:312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588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765,8735" to="9269,873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2;top:9439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960;top:10764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1123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760;top:10140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sectPr>
      <w:footerReference w:type="default" r:id="rId4"/>
      <w:type w:val="nextPage"/>
      <w:pgSz w:w="11906" w:h="16838"/>
      <w:pgMar w:left="1531" w:right="130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00:00Z</dcterms:created>
  <dc:creator>刘卫</dc:creator>
  <dc:description/>
  <cp:keywords/>
  <dc:language>en-US</dc:language>
  <cp:lastModifiedBy>郑知敏</cp:lastModifiedBy>
  <cp:lastPrinted>2010-07-07T15:17:00Z</cp:lastPrinted>
  <dcterms:modified xsi:type="dcterms:W3CDTF">2010-07-07T07:29:00Z</dcterms:modified>
  <cp:revision>30</cp:revision>
  <dc:subject/>
  <dc:title>国科金发计〔2008〕60号</dc:title>
</cp:coreProperties>
</file>