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eastAsia="华文楷体"/>
          <w:b/>
          <w:bCs/>
          <w:sz w:val="30"/>
        </w:rPr>
        <w:t>附件</w:t>
      </w:r>
      <w:r>
        <w:rPr>
          <w:rFonts w:eastAsia="华文楷体"/>
          <w:b/>
          <w:bCs/>
          <w:sz w:val="30"/>
        </w:rPr>
        <w:t>2</w:t>
      </w:r>
      <w:r>
        <w:rPr>
          <w:rFonts w:eastAsia="华文楷体"/>
          <w:b/>
          <w:bCs/>
          <w:sz w:val="30"/>
        </w:rPr>
        <w:t>：申请</w:t>
      </w:r>
      <w:r>
        <w:rPr>
          <w:rFonts w:eastAsia="华文楷体"/>
          <w:b/>
          <w:bCs/>
          <w:sz w:val="30"/>
        </w:rPr>
        <w:t>B</w:t>
      </w:r>
      <w:r>
        <w:rPr>
          <w:rFonts w:eastAsia="华文楷体"/>
          <w:b/>
          <w:bCs/>
          <w:sz w:val="30"/>
        </w:rPr>
        <w:t>类依托单位注册流程示意图</w:t>
      </w:r>
    </w:p>
    <w:p>
      <w:pPr>
        <w:pStyle w:val="Normal"/>
        <w:rPr>
          <w:rFonts w:ascii="华文楷体" w:hAnsi="华文楷体" w:eastAsia="华文楷体" w:cs="华文楷体"/>
          <w:sz w:val="28"/>
        </w:rPr>
      </w:pPr>
      <w:hyperlink r:id="rId3">
        <w:r>
          <w:rPr>
            <w:rFonts w:eastAsia="华文楷体" w:cs="华文楷体" w:ascii="华文楷体" w:hAnsi="华文楷体"/>
            <w:sz w:val="28"/>
            <w:lang w:val="en-US" w:eastAsia="en-US"/>
          </w:rPr>
          <mc:AlternateContent>
            <mc:Choice Requires="wpg">
              <w:drawing>
                <wp:inline distT="0" distB="0" distL="0" distR="0">
                  <wp:extent cx="6134100" cy="7033260"/>
                  <wp:effectExtent l="0" t="0" r="0" b="0"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134040" cy="7033320"/>
                            <a:chOff x="0" y="0"/>
                            <a:chExt cx="6134040" cy="70333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6134040" cy="7033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3000240" y="37641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3071520"/>
                              <a:ext cx="66600" cy="194400"/>
                            </a:xfrm>
                            <a:prstGeom prst="downArrow">
                              <a:avLst>
                                <a:gd name="adj1" fmla="val 50000"/>
                                <a:gd name="adj2" fmla="val 72973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88208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23774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476440" y="4952520"/>
                              <a:ext cx="12002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 计划局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564660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54475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33520" y="2080800"/>
                              <a:ext cx="14000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2576160"/>
                              <a:ext cx="17334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66760" y="3269160"/>
                              <a:ext cx="200016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扫描已经盖章和标注防他用字样的5个证书及证件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33720" y="693360"/>
                              <a:ext cx="1800360" cy="494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登录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33520" y="1386720"/>
                              <a:ext cx="140004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，确认内容真实、准确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953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33720" y="0"/>
                              <a:ext cx="1866960" cy="49608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及二个证件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71880" y="4457880"/>
                              <a:ext cx="171468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送交或邮寄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6141600"/>
                              <a:ext cx="1133640" cy="296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76440" y="6636960"/>
                              <a:ext cx="1133640" cy="297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通知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9960" y="5942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64382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9960" y="475488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00240" y="118872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00360" y="3962520"/>
                              <a:ext cx="2533680" cy="2977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及扫描的证书附件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000240" y="42595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33360" y="128772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5648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227844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8760" y="4853880"/>
                              <a:ext cx="54007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22000" y="525024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</wpg:wgp>
                    </a:graphicData>
                  </a:graphic>
                </wp:inline>
              </w:drawing>
            </mc:Choice>
            <mc:Fallback>
              <w:pict>
                <v:group id="shape_0" style="position:absolute;margin-left:0pt;margin-top:0pt;width:483pt;height:553.8pt" coordorigin="0,0" coordsize="9660,11076">
                  <v:rect id="shape_0" stroked="f" o:allowincell="f" style="position:absolute;left:0;top:0;width:9659;height:11075;mso-wrap-style:none;v-text-anchor:middle;mso-position-horizontal-relative:char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725;top:5928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4837;width:104;height:305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2964;width:104;height:307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3744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900;top:7799;width:1889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 计划局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8892;width:178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8579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3277;width:220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4057;width:2729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255;top:5148;width:3149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扫描已经盖章和标注防他用字样的5个证书及证件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1092;width:2834;height:77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登录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75;top:2184;width:2204;height:779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，确认内容真实、准确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780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60;top:0;width:2939;height:780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及二个证件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20;top:7020;width:2699;height:46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送交或邮寄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9672;width:1784;height:466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900;top:10452;width:1784;height:467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通知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9359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10139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40;top:7488;width:104;height:310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1872;width:104;height:309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835;top:6240;width:3989;height:468;mso-wrap-style:square;v-text-anchor:top;mso-position-horizontal-relative:char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及扫描的证书附件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725;top:6708;width:104;height:312;mso-wrap-style:none;v-text-anchor:middle;mso-position-horizontal-relative:char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25,2028" to="9029,2029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19;top:312;width:944;height:1403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3588;width:944;height:2807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675,7644" to="9179,7645" stroked="t" o:allowincell="f" style="position:absolute;mso-position-horizontal-relative:cha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22;top:8268;width:944;height:1949;mso-wrap-style:square;v-text-anchor:top;mso-position-horizontal-relative:char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ascii="华文楷体" w:hAnsi="华文楷体" w:eastAsia="华文楷体" w:cs="华文楷体"/>
          <w:sz w:val="28"/>
        </w:rPr>
      </w:pPr>
      <w:r>
        <w:rPr>
          <w:rFonts w:eastAsia="华文楷体" w:cs="华文楷体" w:ascii="华文楷体" w:hAnsi="华文楷体"/>
          <w:sz w:val="28"/>
        </w:rPr>
      </w:r>
    </w:p>
    <w:sectPr>
      <w:footerReference w:type="default" r:id="rId4"/>
      <w:type w:val="nextPage"/>
      <w:pgSz w:w="11906" w:h="16838"/>
      <w:pgMar w:left="1531" w:right="1301" w:gutter="0" w:header="0" w:top="1814" w:footer="992" w:bottom="181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6"/>
    <w:family w:val="swiss"/>
    <w:pitch w:val="variable"/>
  </w:font>
  <w:font w:name="华文楷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/>
      <w:b/>
    </w:rPr>
  </w:style>
  <w:style w:type="character" w:styleId="WW8Num1z1">
    <w:name w:val="WW8Num1z1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Arial Unicode MS" w:hAnsi="Arial Unicode MS" w:eastAsia="仿宋_GB2312" w:cs="Arial Unicode MS"/>
      <w:kern w:val="0"/>
      <w:sz w:val="3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6T08:32:00Z</dcterms:created>
  <dc:creator>刘卫</dc:creator>
  <dc:description/>
  <cp:keywords/>
  <dc:language>en-US</dc:language>
  <cp:lastModifiedBy>郑知敏</cp:lastModifiedBy>
  <cp:lastPrinted>2009-09-21T14:41:00Z</cp:lastPrinted>
  <dcterms:modified xsi:type="dcterms:W3CDTF">2009-09-21T07:06:00Z</dcterms:modified>
  <cp:revision>10</cp:revision>
  <dc:subject/>
  <dc:title>国科金发计〔2008〕60号</dc:title>
</cp:coreProperties>
</file>