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1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A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  <w:lang w:val="en-US" w:eastAsia="en-US"/>
        </w:rPr>
      </w:pPr>
      <w:hyperlink r:id="rId3">
        <w:r>
          <w:rPr>
            <w:rFonts w:eastAsia="华文楷体"/>
            <w:b/>
            <w:bCs/>
            <w:sz w:val="3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172200" cy="8519160"/>
                  <wp:effectExtent l="0" t="5715" r="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8519040"/>
                            <a:chOff x="0" y="0"/>
                            <a:chExt cx="6172200" cy="8519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85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76416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445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6041880"/>
                              <a:ext cx="6660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1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7240" y="5547240"/>
                              <a:ext cx="1066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33680" y="653724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 计划局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3680" y="723132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7200" y="70326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326916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确认并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760" y="3962520"/>
                              <a:ext cx="200016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扫描已经盖章和标注防他用字样的5个证书及证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0120" y="5349240"/>
                              <a:ext cx="1733400" cy="694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接送交纸质申请材料的于11月10日16:00截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920" y="5349240"/>
                              <a:ext cx="1600200" cy="692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邮寄纸质申请材料应于11月5日前，以邮戳为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5349240"/>
                              <a:ext cx="126684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月19日至11月10日16：00前在自然科学基金委现场受理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800" y="51512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51512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5150520"/>
                              <a:ext cx="28004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772668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3680" y="8222040"/>
                              <a:ext cx="11336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7200" y="75279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80233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680" y="8222040"/>
                              <a:ext cx="1066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约在12月中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7200" y="633996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6041880"/>
                              <a:ext cx="66600" cy="296640"/>
                            </a:xfrm>
                            <a:prstGeom prst="downArrow">
                              <a:avLst>
                                <a:gd name="adj1" fmla="val 50000"/>
                                <a:gd name="adj2" fmla="val 111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6339240"/>
                              <a:ext cx="2800440" cy="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4655880"/>
                              <a:ext cx="2533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及扫描的证书附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2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87280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640" y="64375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68846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486pt;height:670.8pt" coordorigin="0,0" coordsize="9720,13416">
                  <v:rect id="shape_0" stroked="f" o:allowincell="f" style="position:absolute;left:0;top:0;width:9719;height:1341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4;top:5928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02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837;width:104;height:305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964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74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9515;width:104;height:46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35;top:8736;width:1679;height:4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90;top:10295;width:18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 计划局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90;top:11388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1107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277;width:220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057;width:272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70;top:5148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确认并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55;top:6240;width:314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扫描已经盖章和标注防他用字样的5个证书及证件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945;top:8424;width:2729;height:109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直接送交纸质申请材料的于11月10日16:00截止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092;width:2834;height:77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184;width:2204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0;width:2939;height:78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880;top:8424;width:2519;height:109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邮寄纸质申请材料应于11月5日前，以邮戳为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779;top:8424;width:1994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月19日至11月10日16：00前在自然科学基金委现场受理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625;top:811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811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5,8111" to="7034,811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3990;top:12168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90;top:12948;width:1784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1185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1263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12948;width:16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约在12月中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9984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5;top:9515;width:104;height:46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5,9983" to="7034,998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25;top:1872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835;top:7332;width:398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及扫描的证书附件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,2028" to="9029,202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4;top:312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4524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765,10138" to="9269,1013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2;top:1084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sectPr>
      <w:footerReference w:type="default" r:id="rId4"/>
      <w:type w:val="nextPage"/>
      <w:pgSz w:w="11906" w:h="16838"/>
      <w:pgMar w:left="1531" w:right="130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23:00Z</dcterms:created>
  <dc:creator>刘卫</dc:creator>
  <dc:description/>
  <cp:keywords/>
  <dc:language>en-US</dc:language>
  <cp:lastModifiedBy>郑知敏</cp:lastModifiedBy>
  <cp:lastPrinted>2009-09-18T10:03:00Z</cp:lastPrinted>
  <dcterms:modified xsi:type="dcterms:W3CDTF">2009-09-18T02:26:00Z</dcterms:modified>
  <cp:revision>8</cp:revision>
  <dc:subject/>
  <dc:title>国科金发计〔2008〕60号</dc:title>
</cp:coreProperties>
</file>