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3051696189"/>
            <w:bookmarkStart w:id="1" w:name="__Fieldmark__1_3051696189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3051696189"/>
            <w:bookmarkStart w:id="3" w:name="__Fieldmark__2_3051696189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3051696189"/>
            <w:bookmarkStart w:id="5" w:name="__Fieldmark__3_3051696189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>
          <w:sz w:val="18"/>
          <w:lang w:val="en-GB"/>
        </w:rPr>
      </w:pPr>
      <w:r>
        <w:rPr>
          <w:sz w:val="18"/>
          <w:lang w:val="en-GB"/>
        </w:rPr>
        <w:t xml:space="preserve">Place, date:  </w:t>
        <w:tab/>
        <w:tab/>
        <w:t>Signature of the 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User</cp:lastModifiedBy>
  <cp:lastPrinted>2008-03-04T09:52:00Z</cp:lastPrinted>
  <dcterms:modified xsi:type="dcterms:W3CDTF">2009-01-06T06:20:00Z</dcterms:modified>
  <cp:revision>16</cp:revision>
  <dc:subject/>
  <dc:title>OE</dc:title>
</cp:coreProperties>
</file>