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6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：</w:t>
      </w:r>
    </w:p>
    <w:p>
      <w:pPr>
        <w:pStyle w:val="Normal"/>
        <w:snapToGrid w:val="false"/>
        <w:spacing w:lineRule="exact" w:line="500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>“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神经环路的形成及其信息处理原理”</w:t>
      </w:r>
    </w:p>
    <w:p>
      <w:pPr>
        <w:pStyle w:val="Normal"/>
        <w:snapToGrid w:val="false"/>
        <w:spacing w:lineRule="exact" w:line="500" w:before="0" w:after="156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重大项目指南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脑科学是</w:t>
      </w:r>
      <w:r>
        <w:rPr>
          <w:rFonts w:eastAsia="仿宋_GB2312" w:cs="宋体;SimSun" w:ascii="仿宋_GB2312" w:hAnsi="仿宋_GB2312"/>
          <w:kern w:val="0"/>
          <w:sz w:val="30"/>
        </w:rPr>
        <w:t>21</w:t>
      </w:r>
      <w:r>
        <w:rPr>
          <w:rFonts w:ascii="仿宋_GB2312" w:hAnsi="仿宋_GB2312" w:cs="宋体;SimSun" w:eastAsia="仿宋_GB2312"/>
          <w:kern w:val="0"/>
          <w:sz w:val="30"/>
        </w:rPr>
        <w:t>世纪最重要的科学前沿之一。理解脑和神经环路信息加工和处理的工作原理，不但对理解人类自身高级精神活动具有重要理论意义，同时也将对信息科学和人工智能领域产生跨学科的、革命性的影响。随着现代生物医学的发展，人类平均寿命逐年延长，神经系统疾病已经成为困扰老龄化社会的顽症，理解神经环路的信息处理原理也是实现保护脑的前提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人类大脑由近一百亿个神经细胞组成，可粗略地分为感觉、运动和整合系统，每个系统又可分为若干子系统（例如，感觉中的视觉、听觉、嗅觉、躯体感觉，等等），其功能的实施依赖于不同类型、处于神经系统不同部位的细胞之间形成的精确联系。这种具有明确功能意义的、神经细胞之间的纤维联系就是神经回路或神经网络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近二十多年来，神经科学在分子和细胞水平上的研究取得了突飞猛进的发展，在系统水平上的整合研究也取得了许多重要进展。然而，我们仍然不能对神经系统的工作原理进行有效的描述。其根本原因之一是尚未能建立从微观分子、细胞水平研究到宏观整体研究的密切联系，而神经回路正是联系分子细胞功能与整体行为功能之间的桥梁。目前，我们缺乏对功能特定的神经环路的形成与修饰、信息编码、加工与处理、及其与行为间关系的深入了解，从根本上阻碍了我们对脑的工作原理的深层次理解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本项目集中研究解剖结构相对明确的神经环路，发现相关神经环路发育的关键调控分子机理；在与特定行为（如感知觉或学习记忆或强化</w:t>
      </w:r>
      <w:r>
        <w:rPr>
          <w:rFonts w:eastAsia="仿宋_GB2312" w:cs="宋体;SimSun" w:ascii="仿宋_GB2312" w:hAnsi="仿宋_GB2312"/>
          <w:kern w:val="0"/>
          <w:sz w:val="30"/>
        </w:rPr>
        <w:t>-</w:t>
      </w:r>
      <w:r>
        <w:rPr>
          <w:rFonts w:ascii="仿宋_GB2312" w:hAnsi="仿宋_GB2312" w:cs="宋体;SimSun" w:eastAsia="仿宋_GB2312"/>
          <w:kern w:val="0"/>
          <w:sz w:val="30"/>
        </w:rPr>
        <w:t>犒赏等）相关神经环路的信息处理原理方面，取得新的理论认识；建立相关神经环路信息处理的数学模型，为发展神经环路与微电子芯片的对接技术提供理论支持；在神经科学及相关学科的核心学术期刊发表研究论文，产生原创性的、有较大影响的学术成果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神经系统存在形式繁多的神经环路，但这些神经环路通常具有某些共同的特点。选择解剖结构清楚、具有功能代表性的一种神经环路（例如，感知觉、学习记忆、行为决策、强化</w:t>
      </w:r>
      <w:r>
        <w:rPr>
          <w:rFonts w:eastAsia="仿宋_GB2312" w:cs="宋体;SimSun" w:ascii="仿宋_GB2312" w:hAnsi="仿宋_GB2312"/>
          <w:kern w:val="0"/>
          <w:sz w:val="30"/>
        </w:rPr>
        <w:t>-</w:t>
      </w:r>
      <w:r>
        <w:rPr>
          <w:rFonts w:ascii="仿宋_GB2312" w:hAnsi="仿宋_GB2312" w:cs="宋体;SimSun" w:eastAsia="仿宋_GB2312"/>
          <w:kern w:val="0"/>
          <w:sz w:val="30"/>
        </w:rPr>
        <w:t>犒赏、药物成瘾，等等，申请时只能选择其中一种），以探索脑的基本工作原理。本项目拟从以下三个方面展开研究：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一）神经环路的结构、发育与修饰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特定功能神经环路中各类神经元轴突和树突生长、突触形成的分子调控机理，以及神经环路形成后的修饰；运用现代成像技术，研究神经环路中的不同的神经元如何连接形成特异性环路，以及在不同外界刺激后神经环路的结构和功能修饰过程；应用转基因动物或基因操作的方法，改变特定基因的表达和神经元的兴奋性，揭示这些基因在神经环路形成和修饰过程中的作用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二）神经环路的信息处理及行为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运用离体脑片技术、脑功能成像技术、在体多通道记录技术及光学成像和光遗传技术，研究特定功能相关的神经环路信息加工、传递、时空动力学及与行为输出的关系；应用基因操纵等在体基因表达干预技术，研究神经环路的信息整合及其关键的分子和细胞调控机制，以及对相关行为的影响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三）神经环路与电子回路的桥接与信息交互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通过简单神经环路体外重建，构建能反映复杂神经环路工作原理的简化实验模型；建立基于神经生物学研究成果的、描述相关神经环路的数学模型，构建一些描述神经环路信息处理原理的“运算单元”，以及一些对神经环路的工作原理进行有效描述的数学方法，模拟神经环路信息传递和功能调控。在此基础上研究用于神经环路电信号探测和激励用的微电极阵列，对神经信号进行放大、处理和再生的微电子芯片系统；研究神经信号的编码信息和特定编码神经信号的生成机理与方法，研究多通道神经信号的协调再生与反馈机制；探索受损神经环路微电子辅助功能再生的途径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三、资助年限  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年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10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年</w:t>
      </w: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月至</w:t>
      </w:r>
      <w:r>
        <w:rPr>
          <w:rFonts w:eastAsia="仿宋_GB2312"/>
          <w:bCs/>
          <w:sz w:val="30"/>
          <w:szCs w:val="30"/>
        </w:rPr>
        <w:t>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月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四、资助经费  </w:t>
      </w:r>
      <w:r>
        <w:rPr>
          <w:rFonts w:eastAsia="仿宋_GB2312"/>
          <w:bCs/>
          <w:sz w:val="30"/>
          <w:szCs w:val="30"/>
        </w:rPr>
        <w:t>1000</w:t>
      </w:r>
      <w:r>
        <w:rPr>
          <w:rFonts w:ascii="仿宋_GB2312" w:hAnsi="仿宋_GB2312" w:cs="宋体;SimSun" w:eastAsia="仿宋_GB2312"/>
          <w:bCs/>
          <w:sz w:val="30"/>
          <w:szCs w:val="30"/>
        </w:rPr>
        <w:t>万元</w:t>
      </w:r>
    </w:p>
    <w:p>
      <w:pPr>
        <w:pStyle w:val="Normal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五、申请注意事项     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申请书的资助类别选择“重大项目”，亚类说明选择“项目申请书”或“课题申请书”，附注说明选择“神经环路的形成及其信息处理原理”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</w:rPr>
        <w:t>项目申请书”中的“主要参与者”只填写各课题“申请人”相关信息；“签字和盖章页”中“依托单位公章”盖“项目申请人”所属依托单位公章，“合作单位公章”盖“课题申请人”所属依托单位公章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eastAsia="仿宋_GB2312" w:cs="仿宋_GB2312" w:ascii="仿宋_GB2312" w:hAnsi="仿宋_GB2312"/>
          <w:kern w:val="0"/>
          <w:sz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</w:rPr>
        <w:t>课题申请书”中的“主要参与者”包括课题所有主要成员相关信息；“签字和盖章页”中“依托单位公章”盖“课题申请人”所属依托单位公章，“合作单位公章”盖合作单位的法人单位公章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eastAsia="仿宋_GB2312" w:cs="仿宋_GB2312" w:ascii="仿宋_GB2312" w:hAnsi="仿宋_GB2312"/>
          <w:kern w:val="0"/>
          <w:sz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</w:rPr>
        <w:t>项目申请书”和“课题申请书”应当通过各自的依托单位提交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整个项目设置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课题，项目承担单位数合计不超过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。希望参加申请的课题组能够整合神经科学和信息科学（尤其是微电子学和生物医学影像技术）的力量，针对同一种功能的神经环路开展研究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本项目由生命科学部和信息科学部联合提出，由生命科学部负责组织评审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4:00Z</dcterms:created>
  <dc:creator>wangce</dc:creator>
  <dc:description/>
  <cp:keywords/>
  <dc:language>en-US</dc:language>
  <cp:lastModifiedBy>王岐东</cp:lastModifiedBy>
  <cp:lastPrinted>2008-07-02T10:37:00Z</cp:lastPrinted>
  <dcterms:modified xsi:type="dcterms:W3CDTF">2009-01-20T06:40:00Z</dcterms:modified>
  <cp:revision>7</cp:revision>
  <dc:subject/>
  <dc:title>国家自然科学基金重大研究计划</dc:title>
</cp:coreProperties>
</file>