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  <w:t>自然科学基金依托单位注册申请流程示意图：</w:t>
      </w:r>
    </w:p>
    <w:p>
      <w:pPr>
        <w:pStyle w:val="Normal"/>
        <w:rPr>
          <w:rFonts w:eastAsia="仿宋_GB2312"/>
          <w:sz w:val="20"/>
          <w:lang w:val="en-US" w:eastAsia="en-US"/>
        </w:rPr>
      </w:pPr>
      <w:hyperlink r:id="rId3">
        <w:r>
          <w:rPr>
            <w:rFonts w:eastAsia="仿宋_GB2312"/>
            <w:sz w:val="20"/>
            <w:lang w:val="en-US" w:eastAsia="en-US"/>
          </w:rPr>
          <mc:AlternateContent>
            <mc:Choice Requires="wpg">
              <w:drawing>
                <wp:inline distT="0" distB="0" distL="0" distR="0">
                  <wp:extent cx="6133465" cy="8617585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133320" cy="8617680"/>
                            <a:chOff x="0" y="0"/>
                            <a:chExt cx="6133320" cy="861768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6133320" cy="861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2999880" y="3764160"/>
                              <a:ext cx="65880" cy="197640"/>
                            </a:xfrm>
                            <a:prstGeom prst="downArrow">
                              <a:avLst>
                                <a:gd name="adj1" fmla="val 50000"/>
                                <a:gd name="adj2" fmla="val 7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9880" y="4457880"/>
                              <a:ext cx="65880" cy="198000"/>
                            </a:xfrm>
                            <a:prstGeom prst="downArrow">
                              <a:avLst>
                                <a:gd name="adj1" fmla="val 50000"/>
                                <a:gd name="adj2" fmla="val 7513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9880" y="3070800"/>
                              <a:ext cx="65880" cy="194400"/>
                            </a:xfrm>
                            <a:prstGeom prst="downArrow">
                              <a:avLst>
                                <a:gd name="adj1" fmla="val 50000"/>
                                <a:gd name="adj2" fmla="val 737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9880" y="1881360"/>
                              <a:ext cx="65880" cy="195480"/>
                            </a:xfrm>
                            <a:prstGeom prst="downArrow">
                              <a:avLst>
                                <a:gd name="adj1" fmla="val 50000"/>
                                <a:gd name="adj2" fmla="val 7418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9880" y="2376720"/>
                              <a:ext cx="65880" cy="198000"/>
                            </a:xfrm>
                            <a:prstGeom prst="downArrow">
                              <a:avLst>
                                <a:gd name="adj1" fmla="val 50000"/>
                                <a:gd name="adj2" fmla="val 7513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920" y="6041880"/>
                              <a:ext cx="65880" cy="296640"/>
                            </a:xfrm>
                            <a:prstGeom prst="downArrow">
                              <a:avLst>
                                <a:gd name="adj1" fmla="val 50000"/>
                                <a:gd name="adj2" fmla="val 11256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65800" y="5546880"/>
                              <a:ext cx="106632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532960" y="6537240"/>
                              <a:ext cx="1199520" cy="495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自然科学基金委 计划局受理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2960" y="7231320"/>
                              <a:ext cx="1132920" cy="29664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审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66480" y="7032600"/>
                              <a:ext cx="65880" cy="198000"/>
                            </a:xfrm>
                            <a:prstGeom prst="downArrow">
                              <a:avLst>
                                <a:gd name="adj1" fmla="val 50000"/>
                                <a:gd name="adj2" fmla="val 7513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3160" y="2080440"/>
                              <a:ext cx="1399680" cy="29664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打印《申请书》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6200" y="2575440"/>
                              <a:ext cx="1599480" cy="495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在《申请书》及三个证书复印件上加盖本单位公章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6200" y="3269160"/>
                              <a:ext cx="1599480" cy="495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a9a96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上级部门在《申请书》纸质文件确认并盖章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66400" y="3962520"/>
                              <a:ext cx="1999440" cy="495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9b96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扫描已经盖章和标注防他用字样的5个证书及证件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9400" y="5348520"/>
                              <a:ext cx="1733040" cy="693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直接送交单位注册申请纸质材料的于11月20日16:00截止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33000" y="692640"/>
                              <a:ext cx="1799640" cy="4939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登录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ttps://isis.nsfc.gov.cn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预申请，获取预审受理号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33160" y="1386360"/>
                              <a:ext cx="1399680" cy="495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a1a16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在线填写《申请书》，确认内容真实、准确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99880" y="495360"/>
                              <a:ext cx="65880" cy="198000"/>
                            </a:xfrm>
                            <a:prstGeom prst="downArrow">
                              <a:avLst>
                                <a:gd name="adj1" fmla="val 50000"/>
                                <a:gd name="adj2" fmla="val 7513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000" y="0"/>
                              <a:ext cx="1866240" cy="49608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9b96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准备三个证书及二个证件的复印件并标注防他用字样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33200" y="5348520"/>
                              <a:ext cx="1599480" cy="69264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邮寄纸质单位注册申请材料应提前于11月15日以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6360" y="5546880"/>
                              <a:ext cx="1266120" cy="69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月25日至11月20日16：00前在基金委现场受理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5150520"/>
                              <a:ext cx="65880" cy="198000"/>
                            </a:xfrm>
                            <a:prstGeom prst="downArrow">
                              <a:avLst>
                                <a:gd name="adj1" fmla="val 50000"/>
                                <a:gd name="adj2" fmla="val 7513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920" y="5150520"/>
                              <a:ext cx="65880" cy="198000"/>
                            </a:xfrm>
                            <a:prstGeom prst="downArrow">
                              <a:avLst>
                                <a:gd name="adj1" fmla="val 50000"/>
                                <a:gd name="adj2" fmla="val 7513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6080" y="5149800"/>
                              <a:ext cx="2799720" cy="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2960" y="7726680"/>
                              <a:ext cx="1132920" cy="29664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审批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2960" y="8222040"/>
                              <a:ext cx="1132920" cy="29664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公布结果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66480" y="7527960"/>
                              <a:ext cx="65880" cy="198000"/>
                            </a:xfrm>
                            <a:prstGeom prst="downArrow">
                              <a:avLst>
                                <a:gd name="adj1" fmla="val 50000"/>
                                <a:gd name="adj2" fmla="val 7513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6480" y="8023320"/>
                              <a:ext cx="65880" cy="198000"/>
                            </a:xfrm>
                            <a:prstGeom prst="downArrow">
                              <a:avLst>
                                <a:gd name="adj1" fmla="val 50000"/>
                                <a:gd name="adj2" fmla="val 7513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99240" y="8221320"/>
                              <a:ext cx="106632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大约在12月中旬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66480" y="6339240"/>
                              <a:ext cx="65880" cy="197640"/>
                            </a:xfrm>
                            <a:prstGeom prst="downArrow">
                              <a:avLst>
                                <a:gd name="adj1" fmla="val 50000"/>
                                <a:gd name="adj2" fmla="val 7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080" y="6041880"/>
                              <a:ext cx="65880" cy="296640"/>
                            </a:xfrm>
                            <a:prstGeom prst="downArrow">
                              <a:avLst>
                                <a:gd name="adj1" fmla="val 50000"/>
                                <a:gd name="adj2" fmla="val 11256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6080" y="6338520"/>
                              <a:ext cx="2799720" cy="1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9880" y="1188000"/>
                              <a:ext cx="65880" cy="196920"/>
                            </a:xfrm>
                            <a:prstGeom prst="downArrow">
                              <a:avLst>
                                <a:gd name="adj1" fmla="val 50000"/>
                                <a:gd name="adj2" fmla="val 7472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4655160"/>
                              <a:ext cx="2532960" cy="2977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提交《申请书》电子版及扫描的证书附件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99880" y="4952880"/>
                              <a:ext cx="65880" cy="198000"/>
                            </a:xfrm>
                            <a:prstGeom prst="downArrow">
                              <a:avLst>
                                <a:gd name="adj1" fmla="val 50000"/>
                                <a:gd name="adj2" fmla="val 7513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82.95pt;height:678.55pt" coordorigin="0,0" coordsize="9659,13571">
                  <v:rect id="shape_0" stroked="f" o:allowincell="f" style="position:absolute;left:0;top:0;width:9658;height:1357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fillcolor="white" stroked="t" o:allowincell="f" style="position:absolute;left:4724;top:5928;width:103;height:310;flip:x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24;top:7020;width:103;height:311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24;top:4836;width:103;height:305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24;top:2963;width:103;height:307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24;top:3743;width:103;height:311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29;top:9515;width:103;height:466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7033;top:8735;width:1678;height:46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#ffff99" stroked="t" o:allowincell="f" style="position:absolute;left:3989;top:10295;width:1888;height:779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自然科学基金委 计划局受理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989;top:11388;width:1783;height:466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审核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29;top:11075;width:103;height:311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674;top:3276;width:2203;height:466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打印《申请书》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569;top:4056;width:2518;height:779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在《申请书》及三个证书复印件上加盖本单位公章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569;top:5148;width:2518;height:779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上级部门在《申请书》纸质文件确认并盖章</w:t>
                          </w:r>
                        </w:p>
                      </w:txbxContent>
                    </v:textbox>
                    <v:fill o:detectmouseclick="t" color2="#a9a965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254;top:6240;width:3148;height:779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扫描已经盖章和标注防他用字样的5个证书及证件</w:t>
                          </w:r>
                        </w:p>
                      </w:txbxContent>
                    </v:textbox>
                    <v:fill o:detectmouseclick="t" color2="#b9b96f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944;top:8423;width:2728;height:1091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直接送交单位注册申请纸质材料的于11月20日16:00截止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359;top:1091;width:2833;height:777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登录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https://isis.nsfc.gov.cn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预申请，获取预审受理号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674;top:2183;width:2203;height:779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在线填写《申请书》，确认内容真实、准确</w:t>
                          </w:r>
                        </w:p>
                      </w:txbxContent>
                    </v:textbox>
                    <v:fill o:detectmouseclick="t" color2="#a1a16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24;top:780;width:103;height:311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359;top:0;width:2938;height:780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准备三个证书及二个证件的复印件并标注防他用字样</w:t>
                          </w:r>
                        </w:p>
                      </w:txbxContent>
                    </v:textbox>
                    <v:fill o:detectmouseclick="t" color2="#b9b96f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5879;top:8423;width:2518;height:1090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邮寄纸质单位注册申请材料应提前于11月15日以前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3884;top:8735;width:1993;height:10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月25日至11月20日16：00前在基金委现场受理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2624;top:8111;width:103;height:311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29;top:8111;width:103;height:311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624,8110" to="7032,8110" stroked="t" o:allowincell="f" style="position:absolute;flip:y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shape id="shape_0" fillcolor="#ffff99" stroked="t" o:allowincell="f" style="position:absolute;left:3989;top:12168;width:1783;height:466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审批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989;top:12948;width:1783;height:466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公布结果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29;top:11855;width:103;height:311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29;top:12635;width:103;height:311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298;top:12947;width:1678;height:46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大约在12月中旬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29;top:9983;width:103;height:310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24;top:9515;width:103;height:466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624,9982" to="7032,9984" stroked="t" o:allowincell="f" style="position:absolute;flip:y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724;top:1871;width:103;height:309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2834;top:7331;width:3988;height:468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提交《申请书》电子版及扫描的证书附件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24;top:7800;width:103;height:311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</w:r>
      </w:hyperlink>
    </w:p>
    <w:sectPr>
      <w:type w:val="nextPage"/>
      <w:pgSz w:w="11906" w:h="16838"/>
      <w:pgMar w:left="1531" w:right="1531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is.nsfc.gov.cn/" TargetMode="External"/><Relationship Id="rId3" Type="http://schemas.openxmlformats.org/officeDocument/2006/relationships/hyperlink" Target="https://isis.nsfc.gov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7:51:00Z</dcterms:created>
  <dc:creator>刘卫</dc:creator>
  <dc:description/>
  <cp:keywords/>
  <dc:language>en-US</dc:language>
  <cp:lastModifiedBy>刘卫</cp:lastModifiedBy>
  <cp:lastPrinted>2008-09-27T15:35:00Z</cp:lastPrinted>
  <dcterms:modified xsi:type="dcterms:W3CDTF">2008-09-27T07:37:00Z</dcterms:modified>
  <cp:revision>14</cp:revision>
  <dc:subject/>
  <dc:title>自然科学基金依托单位注册申请流程示意图：</dc:title>
</cp:coreProperties>
</file>