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楷体;华文细黑"/>
          <w:b/>
          <w:b/>
          <w:bCs/>
          <w:sz w:val="30"/>
        </w:rPr>
      </w:pPr>
      <w:r>
        <w:rPr>
          <w:rFonts w:eastAsia="华文楷体;华文细黑"/>
          <w:b/>
          <w:bCs/>
          <w:sz w:val="30"/>
        </w:rPr>
        <w:t>自然科学基金依托单位注册申请流程示意图：</w:t>
      </w:r>
    </w:p>
    <w:p>
      <w:pPr>
        <w:pStyle w:val="Normal"/>
        <w:rPr>
          <w:rFonts w:eastAsia="仿宋_GB2312"/>
          <w:sz w:val="20"/>
          <w:lang w:val="en-US" w:eastAsia="en-US"/>
        </w:rPr>
      </w:pPr>
      <w:r>
        <w:rPr>
          <w:rFonts w:eastAsia="仿宋_GB2312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133465" cy="76269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7626960"/>
                          <a:chOff x="0" y="0"/>
                          <a:chExt cx="6133320" cy="762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3320" cy="762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99880" y="3467160"/>
                            <a:ext cx="65880" cy="296640"/>
                          </a:xfrm>
                          <a:prstGeom prst="downArrow">
                            <a:avLst>
                              <a:gd name="adj1" fmla="val 50000"/>
                              <a:gd name="adj2" fmla="val 1125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4258800"/>
                            <a:ext cx="65880" cy="198000"/>
                          </a:xfrm>
                          <a:prstGeom prst="downArrow">
                            <a:avLst>
                              <a:gd name="adj1" fmla="val 50000"/>
                              <a:gd name="adj2" fmla="val 751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2674080"/>
                            <a:ext cx="65880" cy="393120"/>
                          </a:xfrm>
                          <a:prstGeom prst="downArrow">
                            <a:avLst>
                              <a:gd name="adj1" fmla="val 50000"/>
                              <a:gd name="adj2" fmla="val 149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386720"/>
                            <a:ext cx="67320" cy="294120"/>
                          </a:xfrm>
                          <a:prstGeom prst="downArrow">
                            <a:avLst>
                              <a:gd name="adj1" fmla="val 50000"/>
                              <a:gd name="adj2" fmla="val 109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881360"/>
                            <a:ext cx="65880" cy="396360"/>
                          </a:xfrm>
                          <a:prstGeom prst="downArrow">
                            <a:avLst>
                              <a:gd name="adj1" fmla="val 50000"/>
                              <a:gd name="adj2" fmla="val 1504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5151240"/>
                            <a:ext cx="65880" cy="19764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6520" y="4159800"/>
                            <a:ext cx="11329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7月5日12:00以前提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4159800"/>
                            <a:ext cx="866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纸质7月1日以前寄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920" y="5348520"/>
                            <a:ext cx="1199520" cy="4953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然科学基金委 计划局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920" y="6041880"/>
                            <a:ext cx="1132920" cy="2966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5848200"/>
                            <a:ext cx="65880" cy="196920"/>
                          </a:xfrm>
                          <a:prstGeom prst="downArrow">
                            <a:avLst>
                              <a:gd name="adj1" fmla="val 50000"/>
                              <a:gd name="adj2" fmla="val 747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669320"/>
                            <a:ext cx="1399680" cy="2966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《申请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200" y="2263680"/>
                            <a:ext cx="1599480" cy="4953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《申请书》及三个证书复印件上加盖本单位公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200" y="3055680"/>
                            <a:ext cx="1599480" cy="4953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a9a96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级部门在《申请书》纸质文件确认并盖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3763800"/>
                            <a:ext cx="2199600" cy="4953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9b96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扫描三个证书及两个证件的复印件作为《申请书》电子附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600" y="4655880"/>
                            <a:ext cx="1599480" cy="47808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《申请书》及证书扫描的电子文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5348520"/>
                            <a:ext cx="1466280" cy="3956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s://isis.nsfc.gov.c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891720"/>
                            <a:ext cx="1399680" cy="4953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a1a16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线填写《申请书》，确认内容真实、准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395640"/>
                            <a:ext cx="65880" cy="477000"/>
                          </a:xfrm>
                          <a:prstGeom prst="downArrow">
                            <a:avLst>
                              <a:gd name="adj1" fmla="val 50000"/>
                              <a:gd name="adj2" fmla="val 1810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46520"/>
                            <a:ext cx="1399680" cy="2973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9b96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备证书复印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160" y="4655880"/>
                            <a:ext cx="1599480" cy="477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《申请书》及证书复印件的纸质文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5150520"/>
                            <a:ext cx="65880" cy="19764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348520"/>
                            <a:ext cx="999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月5日12:00截止接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4457880"/>
                            <a:ext cx="65880" cy="198000"/>
                          </a:xfrm>
                          <a:prstGeom prst="downArrow">
                            <a:avLst>
                              <a:gd name="adj1" fmla="val 50000"/>
                              <a:gd name="adj2" fmla="val 751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4457880"/>
                            <a:ext cx="65880" cy="198000"/>
                          </a:xfrm>
                          <a:prstGeom prst="downArrow">
                            <a:avLst>
                              <a:gd name="adj1" fmla="val 50000"/>
                              <a:gd name="adj2" fmla="val 751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4457160"/>
                            <a:ext cx="27997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6636960"/>
                            <a:ext cx="1132920" cy="2973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7132320"/>
                            <a:ext cx="1132920" cy="2966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b1b1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布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6339240"/>
                            <a:ext cx="65880" cy="297720"/>
                          </a:xfrm>
                          <a:prstGeom prst="downArrow">
                            <a:avLst>
                              <a:gd name="adj1" fmla="val 50000"/>
                              <a:gd name="adj2" fmla="val 1129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6934680"/>
                            <a:ext cx="65880" cy="19764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6934320"/>
                            <a:ext cx="866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月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95pt;height:600.55pt" coordorigin="0,0" coordsize="9659,12011">
                <v:rect id="shape_0" stroked="f" o:allowincell="f" style="position:absolute;left:0;top:0;width:9658;height:120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24;top:5460;width:103;height:466;flip:x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6707;width:103;height:31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4211;width:103;height:6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2184;width:105;height:46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2963;width:103;height:6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9;top:8112;width:103;height:31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34;top:6551;width:178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7月5日12:00以前提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4;top:6551;width:136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纸质7月1日以前寄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ffff99" stroked="t" o:allowincell="f" style="position:absolute;left:1784;top:8423;width:188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然科学基金委 计划局受理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784;top:9515;width:1783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9210;width:103;height:30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779;top:2629;width:2203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《申请书》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569;top:3565;width:251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《申请书》及三个证书复印件上加盖本单位公章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569;top:4812;width:251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级部门在《申请书》纸质文件确认并盖章</w:t>
                        </w:r>
                      </w:p>
                    </w:txbxContent>
                  </v:textbox>
                  <v:fill o:detectmouseclick="t" color2="#a9a965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149;top:5927;width:3463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扫描三个证书及两个证件的复印件作为《申请书》电子附件</w:t>
                        </w:r>
                      </w:p>
                    </w:txbxContent>
                  </v:textbox>
                  <v:fill o:detectmouseclick="t" color2="#b9b96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774;top:7332;width:2518;height:75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《申请书》及证书扫描的电子文件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879;top:8423;width:2308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s://isis.nsfc.gov.cn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779;top:1404;width:2203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线填写《申请书》，确认内容真实、准确</w:t>
                        </w:r>
                      </w:p>
                    </w:txbxContent>
                  </v:textbox>
                  <v:fill o:detectmouseclick="t" color2="#a1a16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623;width:103;height:75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777;top:231;width:2203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备证书复印件</w:t>
                        </w:r>
                      </w:p>
                    </w:txbxContent>
                  </v:textbox>
                  <v:fill o:detectmouseclick="t" color2="#b9b96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64;top:7332;width:2518;height:75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《申请书》及证书复印件的纸质文件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8111;width:103;height:31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99;top:8423;width:157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月5日12:00截止接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24;top:7020;width:103;height:31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9;top:7020;width:103;height:31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4,7019" to="7032,701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784;top:10452;width:1783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801;top:11232;width:1783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布结果</w:t>
                        </w:r>
                      </w:p>
                    </w:txbxContent>
                  </v:textbox>
                  <v:fill o:detectmouseclick="t" color2="#b1b16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9983;width:103;height:46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10921;width:103;height:31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74;top:10920;width:136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月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531" w:right="153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1:14:00Z</dcterms:created>
  <dc:creator>刘卫</dc:creator>
  <dc:description/>
  <dc:language>en-US</dc:language>
  <cp:lastModifiedBy>a</cp:lastModifiedBy>
  <cp:lastPrinted>2008-05-26T09:46:00Z</cp:lastPrinted>
  <dcterms:modified xsi:type="dcterms:W3CDTF">2008-06-04T07:54:00Z</dcterms:modified>
  <cp:revision>9</cp:revision>
  <dc:subject/>
  <dc:title>自然科学基金依托单位注册申请流程示意图：</dc:title>
</cp:coreProperties>
</file>