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小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未按规定时间提交在研项目年度进展报告的负责人清单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5400"/>
      </w:tblGrid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批准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负责人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依托单位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73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珍如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大学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253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  隽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云南天文台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730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鲁大龙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自然科学史研究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030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  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兰州化学物理研究所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720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志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中药创新研究中心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6760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天铎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轻工业学院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004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新伟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预防医学研究中心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700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建强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省人民医院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7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继承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师范学院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706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通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康复研究中心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709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匡  颖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南方模式生物研究中心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721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卫星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上海药物研究所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000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利民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0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永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科技大学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001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玲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601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木有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藏自治区农牧科学院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610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巩同梁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藏自治区水文水资源勘测局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71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继贤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测绘科学研究院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711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英时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研究生院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71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新明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测绘科学研究院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711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志军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考古研究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760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从直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后勤工程学院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050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小永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气象科学研究院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730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杭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地质科学院地球物理地球化学勘查研究所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760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航清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红树林研究中心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333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永根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山西煤炭化学研究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5560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  丹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工业经济研究所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5710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旭东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州理工大学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57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波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科技大学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5730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  春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工业大学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576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万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装备指挥技术学院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67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琦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6720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大明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航空工业第一集团公司北京航空材料研究院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6760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林泉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航天科技集团公司第四研究院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533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向阳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旦大学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5630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图赛恒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自治区社会科学院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5721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汉兴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立信会计学院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6720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山枝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信科学技术研究院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672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基宏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深圳信息职业技术学院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6731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国琼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科技大学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5730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宜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计划委员会经济研究所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573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卜永祥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银行金融研究所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673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立民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黑龙江省委党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12:00Z</dcterms:created>
  <dc:creator>wangcr</dc:creator>
  <dc:description/>
  <dc:language>en-US</dc:language>
  <cp:lastModifiedBy>a</cp:lastModifiedBy>
  <cp:lastPrinted>2008-02-26T10:26:00Z</cp:lastPrinted>
  <dcterms:modified xsi:type="dcterms:W3CDTF">2008-02-28T02:38:00Z</dcterms:modified>
  <cp:revision>3</cp:revision>
  <dc:subject/>
  <dc:title>表1：</dc:title>
</cp:coreProperties>
</file>