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试点单位名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33"/>
      </w:tblGrid>
      <w:tr>
        <w:trPr>
          <w:trHeight w:val="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人民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清华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农业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师范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天津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吉林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旦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同济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海交通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南京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浙江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厦门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山东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武汉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华中科技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南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山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华南理工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川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科技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安交通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兰州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北农林科技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交通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化工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中医药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央财经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肥工业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南交通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信息工程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地质与地球物理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深海科学与工程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上海药物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大连化学物理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微电子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沈阳自动化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动物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遗传与发育生物学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技术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青藏高原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纳米科学中心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物理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化学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高能物理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上海生命科学研究院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生物物理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数学与系统科学研究院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半导体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上海有机化学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大学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合肥物质科学研究院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国家天文台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南京土壤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电工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地理科学与资源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理化技术研究所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科技战略咨询研究院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深圳先进技术研究院</w:t>
            </w:r>
          </w:p>
        </w:tc>
      </w:tr>
      <w:tr>
        <w:trPr>
          <w:trHeight w:val="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0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国科学院苏州纳米技术与纳米仿生研究所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1560" w:footer="992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 w:before="720" w:after="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  <w:szCs w:val="20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1:00Z</dcterms:created>
  <dc:creator>刘权(liuquan)</dc:creator>
  <dc:description/>
  <cp:keywords/>
  <dc:language>en-US</dc:language>
  <cp:lastModifiedBy>nsfcfile@nsfc.gov.cn</cp:lastModifiedBy>
  <cp:lastPrinted>2019-11-14T15:31:00Z</cp:lastPrinted>
  <dcterms:modified xsi:type="dcterms:W3CDTF">2019-11-15T06:21:00Z</dcterms:modified>
  <cp:revision>2</cp:revision>
  <dc:subject/>
  <dc:title>国科金计函〔2014〕  号</dc:title>
</cp:coreProperties>
</file>