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/>
        <w:t>Proposal for 2019 NSFC/ICTP Grant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74"/>
      </w:tblGrid>
      <w:tr>
        <w:trPr>
          <w:trHeight w:val="807" w:hRule="exact"/>
        </w:trPr>
        <w:tc>
          <w:tcPr>
            <w:tcW w:w="694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1574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Candidate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 Energy Phys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300  10 - 21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Particle Phys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340  24 June - 5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ew Pathways in Explorations of Quantum Field Theory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d Quantum Gravity Beyond Supersymmetr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326   30 September - 11 Octo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hool and Workshop on Gauge Theories and Differentia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variant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nsed Matter / Statistical Physics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85  29 April - 4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ference on Quantum Measurement: Fundamentals,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wists, and Applica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86  6 - 17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hool and Workshop on Patterns of Synchrony: Chimera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ates and Beyond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302  24 - 28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nference on Nanophononics, Bridging Statistical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hysics, Molecular Modeling and Experiment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318  12 - 30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llege on Energy Transport and Energy Conversion in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he Quantum Regime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emat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sz w:val="24"/>
              </w:rPr>
            </w:pPr>
            <w:r>
              <w:rPr>
                <w:sz w:val="24"/>
              </w:rPr>
              <w:t>smr3306  1 - 5 July</w:t>
              <w:br/>
              <w:t xml:space="preserve">Trieste Algebraic Geometry Summer School (TAGSS) </w:t>
            </w:r>
          </w:p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sz w:val="24"/>
              </w:rPr>
              <w:t>2019 - Algebraic Geometry towards Applica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219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311  15 - 26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CTP School on Geometry and Gravit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17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324  16 - 27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chool and Workshop on Random Matrix Theory, Point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rocesses, Ergodicity and Control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th Sciences</w:t>
            </w:r>
          </w:p>
        </w:tc>
      </w:tr>
      <w:tr>
        <w:trPr>
          <w:trHeight w:val="1188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82  6 - 10 May</w:t>
              <w:br/>
              <w:t>Paper-writing Workshop on the Analysis of CORDEXCORE Climate Projec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12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294  27 May - 7 June</w:t>
              <w:br/>
              <w:t xml:space="preserve">Fifth Workshop on Water Resources in Developing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ountries: Hydroclimate Modeling and Analysis Tools 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710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smr3304  1 - 12 July</w:t>
              <w:br/>
              <w:t>2</w:t>
            </w:r>
            <w:r>
              <w:rPr>
                <w:sz w:val="24"/>
                <w:vertAlign w:val="superscript"/>
              </w:rPr>
              <w:t>nd</w:t>
            </w:r>
            <w:r>
              <w:rPr>
                <w:sz w:val="24"/>
              </w:rPr>
              <w:t xml:space="preserve"> ICTP Summer School on Theory, Mechanisms and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Hierarchical Modelling of Climate Dynamics: Convection 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Organization and Climate Sensitivity</w:t>
              <w:br/>
              <w:t xml:space="preserve">Hazard Assessment 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26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3319  2 - 14 September</w:t>
              <w:br/>
              <w:t>Advanced Workshop on Earthquake Fault Mechan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style01">
    <w:name w:val="fontstyle01"/>
    <w:basedOn w:val="Style14"/>
    <w:qFormat/>
    <w:rPr>
      <w:rFonts w:ascii="ArialMT;Arial" w:hAnsi="ArialMT;Arial" w:eastAsia="ArialMT;Arial" w:cs="ArialMT;Arial"/>
      <w:b w:val="false"/>
      <w:i w:val="false"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54:00Z</dcterms:created>
  <dc:creator>张英兰</dc:creator>
  <dc:description/>
  <cp:keywords/>
  <dc:language>en-US</dc:language>
  <cp:lastModifiedBy>孙姝娜(sunsn)</cp:lastModifiedBy>
  <cp:lastPrinted>2019-01-18T14:38:00Z</cp:lastPrinted>
  <dcterms:modified xsi:type="dcterms:W3CDTF">2019-01-18T07:42:00Z</dcterms:modified>
  <cp:revision>3</cp:revision>
  <dc:subject/>
  <dc:title>Proposal for 2011 NSFC/ICTP Grant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