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/>
          <w:b/>
        </w:rPr>
      </w:pPr>
      <w:r>
        <w:rPr>
          <w:b/>
        </w:rPr>
        <w:t>附件</w:t>
      </w:r>
      <w:r>
        <w:rPr>
          <w:b/>
        </w:rPr>
        <w:t>2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Collaborative Research Agreement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Both Si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s work and which part is “Partner B”s. Include time frames in this part if necessary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 Sources of Funding and Its Us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Describe sources of funding for the collaborative research and the mechanism to use it. Provid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ertificates or written commitment of the foreign collaborator if necessary.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 xml:space="preserve">6.  Duration, Amendment and Withdraw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>
                <w:sz w:val="24"/>
              </w:rPr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7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1:10:00Z</dcterms:created>
  <dc:creator>User</dc:creator>
  <dc:description/>
  <cp:keywords/>
  <dc:language>en-US</dc:language>
  <cp:lastModifiedBy>李文聪(liwc)</cp:lastModifiedBy>
  <cp:lastPrinted>2015-03-02T16:08:00Z</cp:lastPrinted>
  <dcterms:modified xsi:type="dcterms:W3CDTF">2018-02-09T01:01:00Z</dcterms:modified>
  <cp:revision>7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