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附件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申请依托单位注册流程示意图</w:t>
      </w:r>
    </w:p>
    <w:p>
      <w:pPr>
        <w:pStyle w:val="Normal"/>
        <w:rPr>
          <w:rFonts w:ascii="仿宋_GB2312" w:hAnsi="仿宋_GB2312" w:eastAsia="华文楷体"/>
          <w:b/>
          <w:b/>
          <w:bCs/>
          <w:sz w:val="30"/>
          <w:szCs w:val="32"/>
        </w:rPr>
      </w:pPr>
      <w:hyperlink r:id="rId3">
        <w:r>
          <w:rPr>
            <w:rFonts w:eastAsia="华文楷体" w:ascii="仿宋_GB2312" w:hAnsi="仿宋_GB2312"/>
            <w:b/>
            <w:bCs/>
            <w:sz w:val="30"/>
            <w:szCs w:val="32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9555</wp:posOffset>
                  </wp:positionV>
                  <wp:extent cx="5654040" cy="6405245"/>
                  <wp:effectExtent l="0" t="0" r="635" b="0"/>
                  <wp:wrapNone/>
                  <wp:docPr id="1" name="画布 1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54160" cy="6405120"/>
                            <a:chOff x="0" y="0"/>
                            <a:chExt cx="5654160" cy="64051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54160" cy="640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4960" y="152532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072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407304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4798800"/>
                              <a:ext cx="1160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6162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70748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8080" y="2254320"/>
                              <a:ext cx="31014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3380040"/>
                              <a:ext cx="13716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4000" y="520200"/>
                              <a:ext cx="2000880" cy="458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n.nsfc.gov.cn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116064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31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1600"/>
                              <a:ext cx="2796480" cy="4100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4880" y="4836960"/>
                              <a:ext cx="14288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939640"/>
                              <a:ext cx="1151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1631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376380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97848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2833200"/>
                              <a:ext cx="16002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319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16064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58508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4043160"/>
                              <a:ext cx="517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473004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36436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7384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98096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618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画布 12" style="position:absolute;margin-left:0pt;margin-top:19.65pt;width:445.2pt;height:504.35pt" coordorigin="0,393" coordsize="8904,10087">
                  <v:rect id="shape_0" stroked="f" o:allowincell="f" style="position:absolute;left:0;top:393;width:8903;height:1008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ID="自选图形 14" fillcolor="white" stroked="t" o:allowincell="f" style="position:absolute;left:4669;top:2795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5" fillcolor="white" stroked="t" o:allowincell="f" style="position:absolute;left:4669;top:3656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自选图形 16" fillcolor="#ffff99" stroked="t" o:allowincell="f" style="position:absolute;left:3511;top:6807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17" fillcolor="#ffff99" stroked="t" o:allowincell="f" style="position:absolute;left:3857;top:7950;width:1826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18" fillcolor="white" stroked="t" o:allowincell="f" style="position:absolute;left:4669;top:766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9" fillcolor="#ffff99" stroked="t" o:allowincell="f" style="position:absolute;left:3654;top:3082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20" fillcolor="#ffff99" stroked="t" o:allowincell="f" style="position:absolute;left:2312;top:3943;width:4883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21" fillcolor="#ffff99" stroked="t" o:allowincell="f" style="position:absolute;left:3654;top:5716;width:215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22" fillcolor="#ffff99" stroked="t" o:allowincell="f" style="position:absolute;left:3345;top:1212;width:3150;height:72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n.nsfc.gov.cn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23" fillcolor="#ffff99" stroked="t" o:allowincell="f" style="position:absolute;left:3654;top:2221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ID="自选图形 24" fillcolor="white" stroked="t" o:allowincell="f" style="position:absolute;left:4669;top:107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5" fillcolor="#ffff99" stroked="t" o:allowincell="f" style="position:absolute;left:2564;top:427;width:4403;height:6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ID="自选图形 26" fillcolor="#ffff99" stroked="t" o:allowincell="f" style="position:absolute;left:6496;top:8010;width:224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ID="自选图形 27" fillcolor="#ffff99" stroked="t" o:allowincell="f" style="position:absolute;left:3857;top:9747;width:1812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28" fillcolor="white" stroked="t" o:allowincell="f" style="position:absolute;left:4669;top:852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9" fillcolor="white" stroked="t" o:allowincell="f" style="position:absolute;left:4669;top:6320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30" fillcolor="white" stroked="t" o:allowincell="f" style="position:absolute;left:4669;top:1934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31" fillcolor="#ffff99" stroked="t" o:allowincell="f" style="position:absolute;left:3451;top:4855;width:251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32" fillcolor="white" stroked="t" o:allowincell="f" style="position:absolute;left:4669;top:5429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2221" to="8903,2221" ID="直线 3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05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2889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406,6760" to="8550,6761" ID="直线 3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784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ID="自选图形 38" fillcolor="#ffff99" stroked="t" o:allowincell="f" style="position:absolute;left:3857;top:8841;width:178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ID="自选图形 39" fillcolor="white" stroked="t" o:allowincell="f" style="position:absolute;left:4669;top:943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ID="自选图形 40" fillcolor="white" stroked="t" o:allowincell="f" style="position:absolute;left:5684;top:8237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" fillcolor="white" stroked="t" o:allowincell="f" style="position:absolute;left:4669;top:4517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spacing w:lineRule="exact" w:line="560"/>
        <w:ind w:firstLine="359"/>
        <w:rPr/>
      </w:pPr>
      <w:r>
        <w:rPr>
          <w:rFonts w:ascii="宋体;SimSun" w:hAnsi="宋体;SimSun" w:cs="宋体;SimSun"/>
          <w:szCs w:val="21"/>
        </w:rPr>
        <w:t>备注：三个证书指独立法人资格证书（副本）、组织机构代码证书（若为</w:t>
      </w:r>
      <w:r>
        <w:rPr>
          <w:rFonts w:ascii="Arial" w:hAnsi="Arial" w:cs="Arial"/>
          <w:color w:val="333333"/>
          <w:szCs w:val="21"/>
        </w:rPr>
        <w:t>统一社会信用代码</w:t>
      </w:r>
      <w:r>
        <w:rPr>
          <w:rFonts w:ascii="Arial" w:hAnsi="Arial" w:cs="Arial"/>
          <w:color w:val="333333"/>
          <w:szCs w:val="21"/>
        </w:rPr>
        <w:t>则无此证</w:t>
      </w:r>
      <w:r>
        <w:rPr>
          <w:rFonts w:ascii="宋体;SimSun" w:hAnsi="宋体;SimSun" w:cs="宋体;SimSun"/>
          <w:szCs w:val="21"/>
        </w:rPr>
        <w:t xml:space="preserve">）和银行账户开户许可证 </w:t>
      </w:r>
      <w:bookmarkStart w:id="0" w:name="barcode"/>
      <w:bookmarkEnd w:id="0"/>
    </w:p>
    <w:sectPr>
      <w:headerReference w:type="default" r:id="rId4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7:00Z</dcterms:created>
  <dc:creator>山水人</dc:creator>
  <dc:description/>
  <cp:keywords/>
  <dc:language>en-US</dc:language>
  <cp:lastModifiedBy>nsfcfile@nsfc.gov.cn</cp:lastModifiedBy>
  <dcterms:modified xsi:type="dcterms:W3CDTF">2018-06-01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