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26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7-05-05T08:2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