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Proposal for 2017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24  5 - 16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Particle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/ Statistical Physics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16  8 - 12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Spectroscopy and Dynamics of Photoinduced Electronic Excita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32  10 - 14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Many-Body-Localization: Advances in the Theory a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imental Progres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36  31 July - 11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Fundamentals on Quantum Transport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45  4 - 15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School and Workshop on Quantum Science and Quantu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ologi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47  18 - 29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School on Foundations and Applications of Nanomechan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sz w:val="24"/>
              </w:rPr>
              <w:t>smr3118  22 May - 2 June</w:t>
              <w:br/>
              <w:t>Advanced School/Workshop on Nonlocal Partial Differential Equations and Applications to Geometry, Physics and Probability</w:t>
            </w:r>
            <w:r>
              <w:rPr>
                <w:rStyle w:val="Fontstyle01"/>
              </w:rPr>
              <w:br/>
              <w:t>Applications to Geometry, Physics and Probability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219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26  19 - 23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Hyperbolic Dynam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44  28 August - 8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Arithmetic of Hyperelliptic Curv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1308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15  8 - 19 May</w:t>
              <w:br/>
              <w:t>Workshop on Mathematical Models of Climate Variability, Environmental Change and Infectious Diseases / 2nd Conference on Impact of Environmental Changes on Infective Diseases</w:t>
              <w:br/>
              <w:t xml:space="preserve">Changes on Infective Diseases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25  12 - 23 June</w:t>
              <w:br/>
              <w:t xml:space="preserve">Fourth Workshop on Water Resources in Developing Countries: Hydroclimate Modeling and Analysis Tools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3154  10 - 13 October</w:t>
              <w:br/>
              <w:t>Workshop-Conference on Near-Fault Observations and Models for Earthquake Hazard Assessment</w:t>
              <w:br/>
              <w:t xml:space="preserve">Hazard Assessment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26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155  16 - 27 October</w:t>
              <w:br/>
              <w:t xml:space="preserve">Advanced School on Tropical - Extratropical Interactions on Intra-Seasonal Time Scales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ArialMT;Arial" w:hAnsi="ArialMT;Arial" w:eastAsia="ArialMT;Arial" w:cs="ArialMT;Arial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11:00Z</dcterms:created>
  <dc:creator>张英兰</dc:creator>
  <dc:description/>
  <cp:keywords/>
  <dc:language>en-US</dc:language>
  <cp:lastModifiedBy>nsfcfile@nsfc.gov.cn</cp:lastModifiedBy>
  <cp:lastPrinted>2016-11-04T13:42:00Z</cp:lastPrinted>
  <dcterms:modified xsi:type="dcterms:W3CDTF">2016-11-07T02:11:00Z</dcterms:modified>
  <cp:revision>2</cp:revision>
  <dc:subject/>
  <dc:title>Proposal for 2011 NSFC/ICTP Gr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