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 xml:space="preserve">附件     </w:t>
      </w:r>
      <w:r>
        <w:rPr>
          <w:rFonts w:ascii="仿宋_GB2312" w:hAnsi="仿宋_GB2312" w:eastAsia="仿宋_GB2312"/>
          <w:b/>
          <w:bCs/>
          <w:sz w:val="32"/>
          <w:szCs w:val="32"/>
        </w:rPr>
        <w:t>申请依托单位注册流程示意图</w:t>
      </w:r>
    </w:p>
    <w:p>
      <w:pPr>
        <w:pStyle w:val="Normal"/>
        <w:rPr>
          <w:rFonts w:ascii="仿宋_GB2312" w:hAnsi="仿宋_GB2312" w:eastAsia="华文楷体"/>
          <w:b/>
          <w:b/>
          <w:bCs/>
          <w:sz w:val="30"/>
          <w:szCs w:val="32"/>
          <w:lang w:val="en-US" w:eastAsia="en-US"/>
        </w:rPr>
      </w:pPr>
      <w:hyperlink r:id="rId3">
        <w:r>
          <w:rPr>
            <w:rFonts w:eastAsia="华文楷体" w:ascii="仿宋_GB2312" w:hAnsi="仿宋_GB2312"/>
            <w:b/>
            <w:bCs/>
            <w:sz w:val="30"/>
            <w:szCs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9555</wp:posOffset>
                  </wp:positionV>
                  <wp:extent cx="5654040" cy="6405245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54160" cy="6405120"/>
                            <a:chOff x="0" y="0"/>
                            <a:chExt cx="5654160" cy="64051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54160" cy="640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4960" y="152532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072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407304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4798800"/>
                              <a:ext cx="1160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6162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70748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8080" y="2254320"/>
                              <a:ext cx="31014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3380040"/>
                              <a:ext cx="13716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1320" y="614160"/>
                              <a:ext cx="180036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116064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31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21600"/>
                              <a:ext cx="2796480" cy="4100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4880" y="4836960"/>
                              <a:ext cx="14288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939640"/>
                              <a:ext cx="1151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1631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376380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97848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2833200"/>
                              <a:ext cx="16002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3197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160640"/>
                              <a:ext cx="526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58508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4043160"/>
                              <a:ext cx="517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760" y="473004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364360"/>
                              <a:ext cx="11336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7384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498096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618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19.65pt;width:445.2pt;height:504.35pt" coordorigin="0,393" coordsize="8904,10087">
                  <v:rect id="shape_0" stroked="f" o:allowincell="f" style="position:absolute;left:0;top:393;width:8903;height:1008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669;top:2795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3656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511;top:6807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57;top:7950;width:1826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766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3082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312;top:3943;width:4883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5716;width:215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1360;width:283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2221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07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564;top:427;width:4403;height:6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496;top:8010;width:224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 id="shape_0" fillcolor="#ffff99" stroked="t" o:allowincell="f" style="position:absolute;left:3857;top:9747;width:1812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852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6320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934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4855;width:251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5429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9,2221" to="8903,222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4;top:705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2889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406,6760" to="8550,676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;top:7842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3857;top:8841;width:178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943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84;top:8237;width:719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4517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ascii="宋体;SimSun" w:hAnsi="宋体;SimSun" w:eastAsia="华文楷体" w:cs="宋体;SimSun"/>
          <w:b/>
          <w:b/>
          <w:bCs/>
          <w:sz w:val="30"/>
          <w:szCs w:val="21"/>
        </w:rPr>
      </w:pPr>
      <w:r>
        <w:rPr>
          <w:rFonts w:eastAsia="华文楷体" w:cs="宋体;SimSun" w:ascii="宋体;SimSun" w:hAnsi="宋体;SimSun"/>
          <w:b/>
          <w:bCs/>
          <w:sz w:val="30"/>
          <w:szCs w:val="21"/>
        </w:rPr>
      </w:r>
    </w:p>
    <w:p>
      <w:pPr>
        <w:pStyle w:val="Normal"/>
        <w:spacing w:lineRule="exact" w:line="56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三个证书指独立法人资格证书（副本）、组织机构代码证书和银行账户开户许可证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58038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0pt;width:43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64490</wp:posOffset>
                </wp:positionV>
                <wp:extent cx="5580380" cy="1270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7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8.7pt;width:439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353060</wp:posOffset>
                </wp:positionV>
                <wp:extent cx="5580380" cy="1270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27.8pt;width:439.4pt;height:0.05pt;mso-position-horizontal:center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国家自然科学基金委员会办公室               </w:t>
      </w:r>
      <w:bookmarkStart w:id="0" w:name="yf_year"/>
      <w:r>
        <w:rPr>
          <w:rFonts w:ascii="宋体;SimSun" w:hAnsi="宋体;SimSun" w:cs="宋体;SimSun"/>
          <w:sz w:val="28"/>
          <w:szCs w:val="28"/>
        </w:rPr>
        <w:t xml:space="preserve"> </w:t>
      </w:r>
      <w:bookmarkEnd w:id="0"/>
      <w:r>
        <w:rPr>
          <w:rFonts w:eastAsia="仿宋_GB2312" w:cs="宋体;SimSun" w:ascii="仿宋_GB2312" w:hAnsi="仿宋_GB2312"/>
          <w:sz w:val="28"/>
          <w:szCs w:val="28"/>
        </w:rPr>
        <w:t xml:space="preserve">2015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3695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.85pt;margin-top:9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4720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6pt;margin-top:9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2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43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6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958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1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3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14"/>
    <w:qFormat/>
    <w:rPr>
      <w:spacing w:val="-10"/>
      <w:kern w:val="2"/>
      <w:sz w:val="18"/>
      <w:szCs w:val="18"/>
    </w:rPr>
  </w:style>
  <w:style w:type="character" w:styleId="Char4">
    <w:name w:val="日期 Char"/>
    <w:basedOn w:val="Style14"/>
    <w:qFormat/>
    <w:rPr>
      <w:spacing w:val="-1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34:00Z</dcterms:created>
  <dc:creator>吴戎</dc:creator>
  <dc:description/>
  <dc:language>en-US</dc:language>
  <cp:lastModifiedBy>nsfcfile@nsfc.gov.cn</cp:lastModifiedBy>
  <cp:lastPrinted>2015-06-18T08:24:00Z</cp:lastPrinted>
  <dcterms:modified xsi:type="dcterms:W3CDTF">2015-07-15T07:34:00Z</dcterms:modified>
  <cp:revision>2</cp:revision>
  <dc:subject/>
  <dc:title>国家自然科学基金委员会文件</dc:title>
</cp:coreProperties>
</file>