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36"/>
          <w:szCs w:val="36"/>
        </w:rPr>
        <w:t>“</w:t>
      </w: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稀土</w:t>
      </w:r>
      <w:r>
        <w:rPr>
          <w:rFonts w:eastAsia="华文中宋" w:cs="华文中宋" w:ascii="华文中宋" w:hAnsi="华文中宋"/>
          <w:bCs/>
          <w:kern w:val="0"/>
          <w:sz w:val="36"/>
          <w:szCs w:val="36"/>
        </w:rPr>
        <w:t>4f5d</w:t>
      </w: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电子结构的物性关联”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重大项目指南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国是稀土资源生产大国，也是稀土资源消耗大国，经过几代人的努力，我国的稀土资源提取能力国际领先，但产品的质量和性能长期落后于欧美日等发达国家，特别是稀土高技术产品受制于人，其关键原因是稀土化学的理论发展滞后，对稀土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结构的物性关联认识不深，稀土功能化合物的定向合成难以实施。因此，需要从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的电子结构出发，建立微观结构与宏观性能的关系，探明稀土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结构与化学成键规律，淘汰“烧菜”式的传统制备方法，最终实现对新型稀土功能材料的设计合成，为定向制备新颖稀土功能化合物提供基础，为稀土高科技等相关领域的发展提供科学支撑，促进化学与物理、材料等基础和应用领域的交叉融合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科学目标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揭示稀土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与其它元素的成键规律，深入了解稀土元素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结构的物性关联机制，实现新型稀土化合物性质的设计与调控；通过研究稀土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在不同化学环境下的成键特性、能级分布，揭示稀土局域的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电子通过</w:t>
      </w:r>
      <w:r>
        <w:rPr>
          <w:rFonts w:eastAsia="仿宋_GB2312"/>
          <w:kern w:val="0"/>
          <w:sz w:val="32"/>
          <w:szCs w:val="32"/>
        </w:rPr>
        <w:t>5d</w:t>
      </w:r>
      <w:r>
        <w:rPr>
          <w:rFonts w:eastAsia="仿宋_GB2312"/>
          <w:kern w:val="0"/>
          <w:sz w:val="32"/>
          <w:szCs w:val="32"/>
        </w:rPr>
        <w:t>轨道影响成键的规律，深入理解和掌握调控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结构的方法；从结构设计的角度出发，研究稀土光、电、磁以及催化功能材料的电子结构、化学键参数与材料的晶体结构、组分之间的定量关系；解决稀土新材料研发及产业化中的科学和关键技术问题，把握国际稀土科学前沿、提出稀土科学发展的新概念、新原理和新方法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研究内容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 xml:space="preserve">（一） 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4f5d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轨道的晶体场效应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稀土化合物的发光是基于它们的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电子在</w:t>
      </w:r>
      <w:r>
        <w:rPr>
          <w:rFonts w:eastAsia="仿宋_GB2312"/>
          <w:kern w:val="0"/>
          <w:sz w:val="32"/>
          <w:szCs w:val="32"/>
        </w:rPr>
        <w:t>f-f</w:t>
      </w:r>
      <w:r>
        <w:rPr>
          <w:rFonts w:eastAsia="仿宋_GB2312"/>
          <w:kern w:val="0"/>
          <w:sz w:val="32"/>
          <w:szCs w:val="32"/>
        </w:rPr>
        <w:t>组态之内或</w:t>
      </w:r>
      <w:r>
        <w:rPr>
          <w:rFonts w:eastAsia="仿宋_GB2312"/>
          <w:kern w:val="0"/>
          <w:sz w:val="32"/>
          <w:szCs w:val="32"/>
        </w:rPr>
        <w:t>f-d</w:t>
      </w:r>
      <w:r>
        <w:rPr>
          <w:rFonts w:eastAsia="仿宋_GB2312"/>
          <w:kern w:val="0"/>
          <w:sz w:val="32"/>
          <w:szCs w:val="32"/>
        </w:rPr>
        <w:t>组态之间的跃迁。通过改变稀土离子周围的晶体场环境来调谐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轨道的分布，从而丰富稀土离子的能级和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电子的跃迁特性，通过控制掺杂离子周围的晶体场对称性，增加</w:t>
      </w:r>
      <w:r>
        <w:rPr>
          <w:rFonts w:eastAsia="仿宋_GB2312"/>
          <w:kern w:val="0"/>
          <w:sz w:val="32"/>
          <w:szCs w:val="32"/>
        </w:rPr>
        <w:t xml:space="preserve">f-f </w:t>
      </w:r>
      <w:r>
        <w:rPr>
          <w:rFonts w:eastAsia="仿宋_GB2312"/>
          <w:kern w:val="0"/>
          <w:sz w:val="32"/>
          <w:szCs w:val="32"/>
        </w:rPr>
        <w:t>跃迁几率，提高荧光量子效率；增加敏化剂的吸收截面，提高能量传递效率；设计缺陷类型和陷阱深度，从而调控稀土离子的发光性能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二）晶格热收缩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温度改变引起稀土元素从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  <w:vertAlign w:val="superscript"/>
        </w:rPr>
        <w:t>n</w:t>
      </w:r>
      <w:r>
        <w:rPr>
          <w:rFonts w:eastAsia="仿宋_GB2312"/>
          <w:kern w:val="0"/>
          <w:sz w:val="32"/>
          <w:szCs w:val="32"/>
        </w:rPr>
        <w:t>到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  <w:vertAlign w:val="superscript"/>
        </w:rPr>
        <w:t>n-1</w:t>
      </w:r>
      <w:r>
        <w:rPr>
          <w:rFonts w:eastAsia="仿宋_GB2312"/>
          <w:kern w:val="0"/>
          <w:sz w:val="32"/>
          <w:szCs w:val="32"/>
        </w:rPr>
        <w:t>电子态的可逆变化，电子在稀土元素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与相邻耦合元素能级之间的可逆转移，引起负热膨胀效应。建立稀土基化合物热膨胀性能有效控制机制，实现热膨胀性能从正到负的连续控制，制备出在大温度范围具备优异零膨胀特性的稀土基化合物；确定稀土基晶格收缩化合物中稀土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化学成键规律及机理；探索稀土基晶格热收缩化合物新体系，实现稀土基晶格热收缩化合物多功能化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三）未成对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4f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电子的高自旋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-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轨道耦合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稀土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电子的自旋运动和轨道运动具有较强的自旋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轨道耦合作用，因此稀土具有很大的顺磁磁化率、很大的饱和磁化强度、很大的磁各向异性、很大的磁致伸缩、很大的磁光旋转等效应。通过控制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电子自旋运动和轨道运动的自旋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轨道耦合作用和各向异性对晶体场的敏感变化，改变和优化顺磁磁化率、饱和磁化强度、磁各向异性、磁致伸缩、磁光旋转等参数和效应，研究合理的磁性与电子结构关联的机制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四）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4f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电子的成键特性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稀土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电子的成键特性可降低催化反应的活化能，提高催化反应效率。稀土特殊的</w:t>
      </w:r>
      <w:r>
        <w:rPr>
          <w:rFonts w:eastAsia="仿宋_GB2312"/>
          <w:kern w:val="0"/>
          <w:sz w:val="32"/>
          <w:szCs w:val="32"/>
        </w:rPr>
        <w:t>4f</w:t>
      </w:r>
      <w:r>
        <w:rPr>
          <w:rFonts w:eastAsia="仿宋_GB2312"/>
          <w:kern w:val="0"/>
          <w:sz w:val="32"/>
          <w:szCs w:val="32"/>
        </w:rPr>
        <w:t>电子跃迁特性，可能构造出多种新型的光催化体系。研究具有良好单分散性的稀土纳米化合物，实现催化剂表面的离子种类和分布、缺陷浓度等因素的一致性，将催化性质的差异与稀土离子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的电子结构关联起来，认识和理解与稀土元素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结构相关的催化本质，解决稀土元素</w:t>
      </w:r>
      <w:r>
        <w:rPr>
          <w:rFonts w:eastAsia="仿宋_GB2312"/>
          <w:kern w:val="0"/>
          <w:sz w:val="32"/>
          <w:szCs w:val="32"/>
        </w:rPr>
        <w:t>4f5d</w:t>
      </w:r>
      <w:r>
        <w:rPr>
          <w:rFonts w:eastAsia="仿宋_GB2312"/>
          <w:kern w:val="0"/>
          <w:sz w:val="32"/>
          <w:szCs w:val="32"/>
        </w:rPr>
        <w:t>电子结构与催化物性关联研究中关键的材料结构一致性的难题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五）三价稀土离子特性和小尺寸效应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稀土与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过渡离子形成的层状结构的骨架中，稀土常可稳定有利于载流子输运的低维结构。当三价稀土离子（</w:t>
      </w:r>
      <w:r>
        <w:rPr>
          <w:rFonts w:eastAsia="仿宋_GB2312"/>
          <w:kern w:val="0"/>
          <w:sz w:val="32"/>
          <w:szCs w:val="32"/>
        </w:rPr>
        <w:t>RE</w:t>
      </w:r>
      <w:r>
        <w:rPr>
          <w:rFonts w:eastAsia="仿宋_GB2312"/>
          <w:kern w:val="0"/>
          <w:sz w:val="32"/>
          <w:szCs w:val="32"/>
          <w:vertAlign w:val="superscript"/>
        </w:rPr>
        <w:t>3+</w:t>
      </w:r>
      <w:r>
        <w:rPr>
          <w:rFonts w:eastAsia="仿宋_GB2312"/>
          <w:kern w:val="0"/>
          <w:sz w:val="32"/>
          <w:szCs w:val="32"/>
        </w:rPr>
        <w:t>）被不等价的离子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如二价的碱土离子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>取代时，或偏离化学计量而引起缺陷时，可导致与其共存于同一化合物中的一些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过渡金属离子的价态、自旋状态和电子的离域程度发生变化，从而引起导电性能的变化。研究这一特性可设计氧化物燃料电池的固体电解质和电解材料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资助期限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 </w:t>
      </w:r>
      <w:r>
        <w:rPr>
          <w:rFonts w:eastAsia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/>
          <w:bCs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月至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2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资助直接费用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 </w:t>
      </w:r>
      <w:r>
        <w:rPr>
          <w:rFonts w:eastAsia="黑体;SimHei" w:ascii="黑体;SimHei" w:hAnsi="黑体;SimHei"/>
          <w:bCs/>
          <w:sz w:val="32"/>
          <w:szCs w:val="32"/>
        </w:rPr>
        <w:t>1700</w:t>
      </w:r>
      <w:r>
        <w:rPr>
          <w:rFonts w:ascii="黑体;SimHei" w:hAnsi="黑体;SimHei" w:eastAsia="黑体;SimHei"/>
          <w:bCs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五、申请注意事项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一）申请书的附注说明选择“稀土</w:t>
      </w:r>
      <w:r>
        <w:rPr>
          <w:rFonts w:eastAsia="楷体_GB2312" w:cs="楷体;Arial Unicode MS" w:ascii="楷体_GB2312" w:hAnsi="楷体_GB2312"/>
          <w:kern w:val="0"/>
          <w:sz w:val="32"/>
          <w:szCs w:val="32"/>
        </w:rPr>
        <w:t>4f5d</w:t>
      </w:r>
      <w:r>
        <w:rPr>
          <w:rFonts w:ascii="楷体_GB2312" w:hAnsi="楷体_GB2312" w:cs="楷体;Arial Unicode MS" w:eastAsia="楷体_GB2312"/>
          <w:kern w:val="0"/>
          <w:sz w:val="32"/>
          <w:szCs w:val="32"/>
        </w:rPr>
        <w:t>电子结构的物性关联”</w:t>
      </w:r>
      <w:r>
        <w:rPr>
          <w:rFonts w:ascii="楷体_GB2312" w:hAnsi="楷体_GB2312" w:cs="楷体;Arial Unicode MS" w:eastAsia="楷体_GB2312"/>
          <w:b/>
          <w:kern w:val="0"/>
          <w:sz w:val="32"/>
          <w:szCs w:val="32"/>
        </w:rPr>
        <w:t>（以上选择不准确或未选择的项目申请不予受理）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;Arial Unicode MS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kern w:val="0"/>
          <w:sz w:val="32"/>
          <w:szCs w:val="32"/>
        </w:rPr>
        <w:t>（二）本项目由化学科学部负责受理。</w:t>
      </w:r>
      <w:r>
        <w:br w:type="page"/>
      </w:r>
    </w:p>
    <w:p>
      <w:pPr>
        <w:pStyle w:val="Normal"/>
        <w:snapToGrid w:val="false"/>
        <w:spacing w:lineRule="exact" w:line="500"/>
        <w:jc w:val="left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>
          <w:rFonts w:ascii="楷体_GB2312" w:hAnsi="楷体_GB2312" w:eastAsia="楷体_GB2312" w:cs="楷体;Arial Unicode MS"/>
          <w:kern w:val="0"/>
          <w:sz w:val="28"/>
          <w:szCs w:val="28"/>
        </w:rPr>
      </w:pPr>
      <w:r>
        <w:rPr>
          <w:rFonts w:eastAsia="楷体_GB2312" w:cs="楷体;Arial Unicode MS" w:ascii="楷体_GB2312" w:hAnsi="楷体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40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544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5pt" to="440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 xml:space="preserve">国家自然科学基金委员会办公室           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年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月</w:t>
      </w:r>
      <w:r>
        <w:rPr>
          <w:rFonts w:eastAsia="仿宋_GB2312" w:cs="楷体;Arial Unicode MS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楷体;Arial Unicode MS" w:eastAsia="仿宋_GB2312"/>
          <w:kern w:val="0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 w:before="720" w:after="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40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宋体;SimSun" w:cs="华文仿宋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16:00Z</dcterms:created>
  <dc:creator>杨惠民</dc:creator>
  <dc:description/>
  <cp:keywords/>
  <dc:language>en-US</dc:language>
  <cp:lastModifiedBy>User</cp:lastModifiedBy>
  <cp:lastPrinted>2014-06-20T10:19:00Z</cp:lastPrinted>
  <dcterms:modified xsi:type="dcterms:W3CDTF">2015-06-19T07:16:00Z</dcterms:modified>
  <cp:revision>2</cp:revision>
  <dc:subject/>
  <dc:title>国科金发计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