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s work and which part is “Partner B”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5-03-02T16:08:00Z</cp:lastPrinted>
  <dcterms:modified xsi:type="dcterms:W3CDTF">2019-02-02T06:23:00Z</dcterms:modified>
  <cp:revision>8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