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sz w:val="36"/>
          <w:szCs w:val="36"/>
        </w:rPr>
        <w:t>Proposal for 2015</w:t>
      </w:r>
      <w:r>
        <w:rPr/>
        <w:t xml:space="preserve"> NSFC/ICTP Grant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74"/>
      </w:tblGrid>
      <w:tr>
        <w:trPr>
          <w:trHeight w:val="807" w:hRule="exact"/>
        </w:trPr>
        <w:tc>
          <w:tcPr>
            <w:tcW w:w="694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</w:t>
            </w:r>
          </w:p>
        </w:tc>
        <w:tc>
          <w:tcPr>
            <w:tcW w:w="1574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Candidate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 Energy Phys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>72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18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 ICTP Advanced School on Cosmolog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27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 - 26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Particle Phys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3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3 - 27 Nov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venth International Workshop on Multiple Partonic Interactions at the LHC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</w:rPr>
              <w:t>Condensed Matter / Statistical Physics and Related Fields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70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M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20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College on the Physics of Complex System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08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 - 10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Interacting Fermions: Precision Theory and Experiment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05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Workshop on Strongly Correlated Electronic Systems -  Nov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terials and Novel Theori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710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 Augus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1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Frontiers of Nanoscience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</w:t>
            </w:r>
            <w:r>
              <w:rPr>
                <w:sz w:val="24"/>
              </w:rPr>
              <w:t>70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 - 25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</w:t>
              <w:tab/>
              <w:t>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mputation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ndense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tt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hysics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Fro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tomisti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mulations to Universal Model Hamiltonia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07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 - 9 Octo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Water at the Interface between Biology, Chemistry, Physics 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terials Science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emat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4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 Jul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7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Conference on Dynamical System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5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 Augus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4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Workshop on Geometry of Discrete Actio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5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1 Septemb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2 Octo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Workshop on Complex Analysis, Geometry and Dynam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rth Science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，限大气科学领域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08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15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 Apri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8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rd Workshop on Water Resources in Developing Countries: Planning 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nagement in the face of Hydroclimatological Extremes and Variabilit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12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18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17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Uncertainty Quantification in Climate Modelling and Projection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- 6 Nov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Future of Earth-Space Science and Education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26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716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 Nov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TP Workshop on Past and Future Climate Shift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14:00Z</dcterms:created>
  <dc:creator>张英兰</dc:creator>
  <dc:description/>
  <cp:keywords/>
  <dc:language>en-US</dc:language>
  <cp:lastModifiedBy>User</cp:lastModifiedBy>
  <cp:lastPrinted>2013-09-06T08:53:00Z</cp:lastPrinted>
  <dcterms:modified xsi:type="dcterms:W3CDTF">2014-11-14T08:14:00Z</dcterms:modified>
  <cp:revision>2</cp:revision>
  <dc:subject/>
  <dc:title>Proposal for 2011 NSFC/ICTP Grants</dc:title>
</cp:coreProperties>
</file>