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44"/>
          <w:szCs w:val="44"/>
        </w:rPr>
        <w:t>2014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年度国家自然科学基金不予资助项目</w:t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复审申请、受理及审查工作程序和要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宋体;SimSun" w:hAnsi="宋体;SimSun" w:eastAsia="方正小标宋简体;Arial Unicode MS" w:cs="宋体;SimSun"/>
          <w:kern w:val="0"/>
          <w:sz w:val="24"/>
          <w:szCs w:val="44"/>
        </w:rPr>
      </w:pPr>
      <w:r>
        <w:rPr>
          <w:rFonts w:eastAsia="方正小标宋简体;Arial Unicode MS" w:cs="宋体;SimSun" w:ascii="宋体;SimSun" w:hAnsi="宋体;SimSun"/>
          <w:kern w:val="0"/>
          <w:sz w:val="2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国家自然科学基金委员会（以下简称自然科学基金委）已经公布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集中接收的各类项目申请的评审结果。按照《国家自然科学基金条例》（以下简称《条例》）的规定，申请人如对不予资助决定不服，可向自然科学基金委提出复审申请。复审申请的注意事项和受理、审查工作流程如下：</w:t>
      </w:r>
    </w:p>
    <w:p>
      <w:pPr>
        <w:pStyle w:val="Normal"/>
        <w:widowControl/>
        <w:shd w:fill="FFFFFF" w:val="clear"/>
        <w:spacing w:lineRule="exact" w:line="56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　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　一、注意事项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自然科学基金委按照《条例》的规定设置复审工作程序，目的是对项目评审过程中出现的违反《条例》、项目管理办法等程序性失误进行纠正。根据《条例》的有关规定，对评审专家的学术判断有不同意见，不得作为提出复审申请的理由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二、提出复审申请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对不予资助决定不服的申请人，应当按照以下程序和要求提出复审申请：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复审申请自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开始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截止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复审申请人向本单位科研管理部门索取用户名和密码，用于登录科学基金网络信息系统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https://isis.nsfc.gov.cn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简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ISIS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统）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登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ISIS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统，在线填写复审申请表后确认并提交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ISIS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统提交电子申请表后须打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纸质申请表并保证二者内容一致，本人签字后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以特快专递方式寄送相关科学部综合处（以邮戳日期为准）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三、受理复审申请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自然科学基金委各科学部负责受理复审申请。具有以下情况之一的复审申请不予受理：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对评审专家的学术判断有不同意见而提出复审申请的；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非项目申请人提出复审申请的；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提交复审申请的时间超过规定截止日期的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复审申请手续不全的（复审申请表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ISIS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统未提交、缺纸质复审申请表或本人未签字等）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对不予受理的复审申请，由科学部通知复审申请人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四、审查复审申请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自然科学基金委各科学部负责审查受理复审申请，审查依据是《条例》、国家自然科学基金相关类型项目管理办法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国家自然科学基金项目指南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经审查，认为不予资助的决定符合《条例》规定、评审程序符合相关类型项目管理办法的，维持原决定；认为原决定有误、评审程序存在瑕疵的，撤销原决定并进行重新评审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按照《条例》规定，自然科学基金委相关科学部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，将复审审查结果以公函形式书面通知申请人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依托单位科研管理部门可通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ISIS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统随时查看本单位申请人复审申请的提交情况与处理结果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非集中接收期受理项目的不予资助复审工作参照此程序进行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kern w:val="0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exact" w:line="520"/>
        <w:ind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72745</wp:posOffset>
                </wp:positionV>
                <wp:extent cx="5579745" cy="635"/>
                <wp:effectExtent l="0" t="0" r="0" b="0"/>
                <wp:wrapNone/>
                <wp:docPr id="1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5" stroked="t" o:allowincell="f" style="position:absolute;margin-left:-1.5pt;margin-top:29.3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"/>
        <w:spacing w:lineRule="exact" w:line="52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364490</wp:posOffset>
                </wp:positionV>
                <wp:extent cx="5579745" cy="635"/>
                <wp:effectExtent l="0" t="0" r="0" b="0"/>
                <wp:wrapNone/>
                <wp:docPr id="2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-1.2pt;margin-top:28.7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国家自然科学基金委员会办公室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eastAsia="zh-CN"/>
        </w:rPr>
        <w:t>15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4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3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eastAsia="宋体;SimSun" w:cs="宋体;SimSun"/>
      <w:kern w:val="2"/>
      <w:sz w:val="21"/>
      <w:szCs w:val="24"/>
    </w:rPr>
  </w:style>
  <w:style w:type="character" w:styleId="Char1">
    <w:name w:val="页眉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2">
    <w:name w:val="页脚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a1">
    <w:name w:val="aa1"/>
    <w:qFormat/>
    <w:rPr/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cs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440"/>
      <w:ind w:firstLine="600"/>
    </w:pPr>
    <w:rPr>
      <w:rFonts w:ascii="宋体;SimSun" w:hAnsi="宋体;SimSun" w:cs="宋体;SimSun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05:00Z</dcterms:created>
  <dc:creator>微软用户</dc:creator>
  <dc:description/>
  <cp:keywords/>
  <dc:language>en-US</dc:language>
  <cp:lastModifiedBy>User</cp:lastModifiedBy>
  <cp:lastPrinted>2014-08-15T14:12:00Z</cp:lastPrinted>
  <dcterms:modified xsi:type="dcterms:W3CDTF">2014-08-15T08:05:00Z</dcterms:modified>
  <cp:revision>2</cp:revision>
  <dc:subject/>
  <dc:title>国科金计函〔2012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