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156"/>
        <w:jc w:val="center"/>
        <w:rPr/>
      </w:pPr>
      <w:r>
        <w:rPr>
          <w:b/>
          <w:sz w:val="36"/>
          <w:szCs w:val="36"/>
        </w:rPr>
        <w:t>Proposal for 2014</w:t>
      </w:r>
      <w:r>
        <w:rPr/>
        <w:t xml:space="preserve">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/>
            </w:pPr>
            <w:r>
              <w:rPr>
                <w:sz w:val="24"/>
              </w:rPr>
              <w:t xml:space="preserve">smr2577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1 March - 8 April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School on Superstring Theory and Related Top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87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- 27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Frontiers of New Physics: Colliders and Beyond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9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7 - 11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String Phenomenolo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97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4 - 15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Cosmolog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Physics and Related Fields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8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9 - 23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Materials Science for Solar Fuel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8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6 May - 20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College on the Physics of Complex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90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0 June - 4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Non-equilibrium Phenomena in Condensed Matter and String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Theor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94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4 July - 1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on Non-linear Dynamics, Dynamical Transitions and Instabilities in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Classical and Quantum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60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5 - 29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on Field Theory Methods in Low-Dimensional Strongly Correlate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Quantum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033" w:hRule="atLeas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61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7 - 31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Probing and Understanding Exotic Superconductors and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Superfluid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autoSpaceDE w:val="false"/>
              <w:jc w:val="left"/>
              <w:rPr>
                <w:rFonts w:ascii="ArialMT;Arial" w:hAnsi="ArialMT;Arial" w:cs="ArialMT;Arial"/>
                <w:kern w:val="0"/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85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 - 21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on Coherent State Transforms, Time-Frequency and Time-Sca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nalysis, Applica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86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6 - 27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ifth International Conference and School on Geometry, Dynamics, Integrabl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ystems GDIS 2014: Bicentennial of the Great Poncelet Theorem and Billiard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Dynam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602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 - 12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L-Functions and Modular For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/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，限大气科学领域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81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2 - 23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eventh ICTP Workshop on the Theory and Use of Regional Climate Model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89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3 June - 4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geted Training Activity: Challenge in Monsoon Prediction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595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21 July - 1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Attribution and Prediction of Extreme Event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26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smr2609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13 - 25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 Workshop and School on Megathrust Earthquakes and Tsunami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MT">
    <w:altName w:val="Arial"/>
    <w:charset w:val="00"/>
    <w:family w:val="swiss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54:00Z</dcterms:created>
  <dc:creator>张英兰</dc:creator>
  <dc:description/>
  <cp:keywords/>
  <dc:language>en-US</dc:language>
  <cp:lastModifiedBy>赵闯(zhaochuang)</cp:lastModifiedBy>
  <cp:lastPrinted>2013-09-06T08:53:00Z</cp:lastPrinted>
  <dcterms:modified xsi:type="dcterms:W3CDTF">2013-09-17T01:16:00Z</dcterms:modified>
  <cp:revision>27</cp:revision>
  <dc:subject/>
  <dc:title>Proposal for 2011 NSFC/ICTP Grants</dc:title>
</cp:coreProperties>
</file>