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>附件</w:t>
      </w:r>
      <w:r>
        <w:rPr>
          <w:rFonts w:eastAsia="黑体;SimHei" w:ascii="黑体;SimHei" w:hAnsi="黑体;SimHei"/>
          <w:bCs/>
          <w:sz w:val="32"/>
          <w:szCs w:val="32"/>
        </w:rPr>
        <w:t>2</w:t>
      </w:r>
    </w:p>
    <w:p>
      <w:pPr>
        <w:pStyle w:val="Normal"/>
        <w:jc w:val="center"/>
        <w:rPr>
          <w:rFonts w:eastAsia="华文楷体"/>
          <w:b/>
          <w:b/>
          <w:bCs/>
          <w:sz w:val="30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申请</w:t>
      </w:r>
      <w:r>
        <w:rPr>
          <w:rFonts w:eastAsia="仿宋_GB2312" w:ascii="仿宋_GB2312" w:hAnsi="仿宋_GB2312"/>
          <w:b/>
          <w:bCs/>
          <w:sz w:val="32"/>
          <w:szCs w:val="32"/>
        </w:rPr>
        <w:t>B</w:t>
      </w:r>
      <w:r>
        <w:rPr>
          <w:rFonts w:ascii="仿宋_GB2312" w:hAnsi="仿宋_GB2312" w:eastAsia="仿宋_GB2312"/>
          <w:b/>
          <w:bCs/>
          <w:sz w:val="32"/>
          <w:szCs w:val="32"/>
        </w:rPr>
        <w:t>类依托单位注册流程示意图</w:t>
      </w:r>
    </w:p>
    <w:p>
      <w:pPr>
        <w:pStyle w:val="Normal"/>
        <w:rPr>
          <w:rFonts w:eastAsia="华文楷体"/>
          <w:b/>
          <w:b/>
          <w:bCs/>
          <w:sz w:val="30"/>
        </w:rPr>
      </w:pPr>
      <w:hyperlink r:id="rId3">
        <w:r>
          <w:rPr>
            <w:rFonts w:eastAsia="华文楷体" w:cs="华文楷体" w:ascii="华文楷体" w:hAnsi="华文楷体"/>
            <w:sz w:val="28"/>
            <w:lang w:val="en-US" w:eastAsia="en-US"/>
          </w:rPr>
          <mc:AlternateContent>
            <mc:Choice Requires="wpg">
              <w:drawing>
                <wp:inline distT="0" distB="0" distL="0" distR="0">
                  <wp:extent cx="5600700" cy="6743065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00880" cy="6743160"/>
                            <a:chOff x="0" y="0"/>
                            <a:chExt cx="5600880" cy="67431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5600880" cy="6743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78280" y="355860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2972520"/>
                              <a:ext cx="66600" cy="194400"/>
                            </a:xfrm>
                            <a:prstGeom prst="downArrow">
                              <a:avLst>
                                <a:gd name="adj1" fmla="val 50000"/>
                                <a:gd name="adj2" fmla="val 7297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1783080"/>
                              <a:ext cx="66600" cy="195480"/>
                            </a:xfrm>
                            <a:prstGeom prst="downArrow">
                              <a:avLst>
                                <a:gd name="adj1" fmla="val 50000"/>
                                <a:gd name="adj2" fmla="val 7337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22784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10560" y="4312800"/>
                              <a:ext cx="1200240" cy="46368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自然科学基金委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56280" y="5006520"/>
                              <a:ext cx="1133640" cy="43128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240" y="480060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1981800"/>
                              <a:ext cx="1400040" cy="342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打印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2477160"/>
                              <a:ext cx="173340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《申请书》及三个证书复印件上加盖本单位公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3720" y="792360"/>
                              <a:ext cx="1800360" cy="4345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访问</w:t>
                                </w: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ttps://isis.nsfc.gov.cn</w:t>
                                </w: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预申请，获取受理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3160" y="1417320"/>
                              <a:ext cx="1400040" cy="350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a1a16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线填写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0240" y="59436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99000"/>
                              <a:ext cx="1981080" cy="49608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9b96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备三个证书及两个身份证件的复印件并标注防他用字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53320" y="3745080"/>
                              <a:ext cx="1372320" cy="35640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纸质申请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9080" y="5649480"/>
                              <a:ext cx="11336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9080" y="6196320"/>
                              <a:ext cx="11336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公布结果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546732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601416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240" y="4122360"/>
                              <a:ext cx="66600" cy="197640"/>
                            </a:xfrm>
                            <a:prstGeom prst="downArrow">
                              <a:avLst>
                                <a:gd name="adj1" fmla="val 50000"/>
                                <a:gd name="adj2" fmla="val 7418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91960" y="1234440"/>
                              <a:ext cx="66600" cy="196920"/>
                            </a:xfrm>
                            <a:prstGeom prst="downArrow">
                              <a:avLst>
                                <a:gd name="adj1" fmla="val 50000"/>
                                <a:gd name="adj2" fmla="val 7391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71880" y="3169800"/>
                              <a:ext cx="1714680" cy="373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《申请书》电子版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9960" y="1318320"/>
                              <a:ext cx="5267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480" y="297360"/>
                              <a:ext cx="60012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预申请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1684080"/>
                              <a:ext cx="600120" cy="178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申请材料的填报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82320" y="4213800"/>
                              <a:ext cx="517212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480" y="4457880"/>
                              <a:ext cx="600120" cy="12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审批及公布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60080" y="4975920"/>
                              <a:ext cx="1410840" cy="4381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单位修改、补齐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10440" y="5124600"/>
                              <a:ext cx="457200" cy="99000"/>
                            </a:xfrm>
                            <a:prstGeom prst="leftRightArrow">
                              <a:avLst>
                                <a:gd name="adj1" fmla="val 50000"/>
                                <a:gd name="adj2" fmla="val 9193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41pt;height:530.95pt" coordorigin="0,0" coordsize="8820,10619">
                  <v:rect id="shape_0" stroked="f" o:allowincell="f" style="position:absolute;left:0;top:0;width:8819;height:10618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4690;top:5604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4681;width:104;height:305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2808;width:104;height:307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3588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#ffff99" stroked="t" o:allowincell="f" style="position:absolute;left:3796;top:6792;width:1889;height:72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自然科学基金委受理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868;top:7884;width:1784;height:67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核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8;top:7560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75;top:3121;width:2204;height:53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打印《申请书》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20;top:3901;width:2729;height:77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在《申请书》及三个证书复印件上加盖本单位公章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360;top:1248;width:2834;height:68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访问</w:t>
                          </w: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ttps://isis.nsfc.gov.cn</w:t>
                          </w: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预申请，获取受理号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74;top:2232;width:2204;height:551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在线填写《申请书》</w:t>
                          </w:r>
                        </w:p>
                      </w:txbxContent>
                    </v:textbox>
                    <v:fill o:detectmouseclick="t" color2="#a1a16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936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240;top:156;width:3119;height:780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备三个证书及两个身份证件的复印件并标注防他用字样</w:t>
                          </w:r>
                        </w:p>
                      </w:txbxContent>
                    </v:textbox>
                    <v:fill o:detectmouseclick="t" color2="#b9b96f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706;top:5898;width:2160;height:560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提交纸质申请材料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857;top:8897;width:1784;height:57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批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857;top:9758;width:1784;height:573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公布结果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8610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9471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8;top:6492;width:104;height:310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12;top:1944;width:104;height:309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20;top:4992;width:2699;height:58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提交《申请书》电子版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line id="shape_0" from="488,2076" to="8782,2076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19;top:468;width:944;height:1403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预申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white" stroked="t" o:allowincell="f" style="position:absolute;left:734;top:2652;width:944;height:2807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申请材料的填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line id="shape_0" from="602,6636" to="8746,6636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19;top:7020;width:944;height:1949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审批及公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#ffff99" stroked="t" o:allowincell="f" style="position:absolute;left:6394;top:7836;width:2221;height:68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单位修改、补齐材料</w:t>
                          </w:r>
                        </w:p>
                      </w:txbxContent>
                    </v:textbox>
                    <v:fill o:detectmouseclick="t" color2="#b1b16a"/>
                    <v:stroke color="black" weight="9360" dashstyle="longdash" joinstyle="miter" endcap="flat"/>
                    <w10:wrap type="none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t" o:allowincell="f" style="position:absolute;left:5686;top:8070;width:719;height:155;mso-wrap-style:none;v-text-anchor:middle;mso-position-horizontal-relative:char" type="_x0000_t69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ind w:right="420" w:hanging="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                                                  </w:t>
      </w:r>
      <w:bookmarkStart w:id="0" w:name="barcode"/>
      <w:bookmarkEnd w:id="0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588" w:gutter="0" w:header="851" w:top="2041" w:footer="1463" w:bottom="2041"/>
      <w:pgNumType w:fmt="decimal"/>
      <w:formProt w:val="false"/>
      <w:textDirection w:val="lrTb"/>
      <w:docGrid w:type="linesAndChars" w:linePitch="574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8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53695</wp:posOffset>
              </wp:positionH>
              <wp:positionV relativeFrom="paragraph">
                <wp:posOffset>114300</wp:posOffset>
              </wp:positionV>
              <wp:extent cx="180340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7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7.8pt;margin-top:8.95pt;width:14.2pt;height:0.05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934720</wp:posOffset>
              </wp:positionH>
              <wp:positionV relativeFrom="paragraph">
                <wp:posOffset>114300</wp:posOffset>
              </wp:positionV>
              <wp:extent cx="180340" cy="127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7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3.55pt;margin-top:8.95pt;width:14.2pt;height:0.05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宋体;SimSun" w:hAnsi="宋体;SimSun"/>
        <w:sz w:val="28"/>
        <w:szCs w:val="28"/>
      </w:rPr>
      <w:fldChar w:fldCharType="begin"/>
    </w:r>
    <w:r>
      <w:rPr>
        <w:sz w:val="28"/>
        <w:szCs w:val="28"/>
        <w:rFonts w:cs="Tahoma" w:ascii="宋体;SimSun" w:hAnsi="宋体;SimSun"/>
      </w:rPr>
      <w:instrText xml:space="preserve"> PAGE </w:instrText>
    </w:r>
    <w:r>
      <w:rPr>
        <w:sz w:val="28"/>
        <w:szCs w:val="28"/>
        <w:rFonts w:cs="Tahoma" w:ascii="宋体;SimSun" w:hAnsi="宋体;SimSun"/>
      </w:rPr>
      <w:fldChar w:fldCharType="separate"/>
    </w:r>
    <w:r>
      <w:rPr>
        <w:sz w:val="28"/>
        <w:szCs w:val="28"/>
        <w:rFonts w:cs="Tahoma" w:ascii="宋体;SimSun" w:hAnsi="宋体;SimSun"/>
      </w:rPr>
      <w:t>0</w:t>
    </w:r>
    <w:r>
      <w:rPr>
        <w:sz w:val="28"/>
        <w:szCs w:val="28"/>
        <w:rFonts w:cs="Tahoma" w:ascii="宋体;SimSun" w:hAnsi="宋体;SimSun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524375</wp:posOffset>
              </wp:positionH>
              <wp:positionV relativeFrom="paragraph">
                <wp:posOffset>106680</wp:posOffset>
              </wp:positionV>
              <wp:extent cx="180340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7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56.25pt;margin-top:8.4pt;width:14.2pt;height:0.1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5095875</wp:posOffset>
              </wp:positionH>
              <wp:positionV relativeFrom="paragraph">
                <wp:posOffset>106680</wp:posOffset>
              </wp:positionV>
              <wp:extent cx="18034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7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1.25pt;margin-top:8.4pt;width:14.2pt;height:0.1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宋体;SimSun" w:hAnsi="宋体;SimSun"/>
        <w:sz w:val="28"/>
        <w:szCs w:val="28"/>
      </w:rPr>
      <w:fldChar w:fldCharType="begin"/>
    </w:r>
    <w:r>
      <w:rPr>
        <w:sz w:val="28"/>
        <w:szCs w:val="28"/>
        <w:rFonts w:cs="Tahoma" w:ascii="宋体;SimSun" w:hAnsi="宋体;SimSun"/>
      </w:rPr>
      <w:instrText xml:space="preserve"> PAGE </w:instrText>
    </w:r>
    <w:r>
      <w:rPr>
        <w:sz w:val="28"/>
        <w:szCs w:val="28"/>
        <w:rFonts w:cs="Tahoma" w:ascii="宋体;SimSun" w:hAnsi="宋体;SimSun"/>
      </w:rPr>
      <w:fldChar w:fldCharType="separate"/>
    </w:r>
    <w:r>
      <w:rPr>
        <w:sz w:val="28"/>
        <w:szCs w:val="28"/>
        <w:rFonts w:cs="Tahoma" w:ascii="宋体;SimSun" w:hAnsi="宋体;SimSun"/>
      </w:rPr>
      <w:t>1</w:t>
    </w:r>
    <w:r>
      <w:rPr>
        <w:sz w:val="28"/>
        <w:szCs w:val="28"/>
        <w:rFonts w:cs="Tahoma" w:ascii="宋体;SimSun" w:hAnsi="宋体;SimSun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pacing w:val="-1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ahom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ahom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ahoma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ahoma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正文文本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框文本 Char"/>
    <w:basedOn w:val="Style14"/>
    <w:qFormat/>
    <w:rPr>
      <w:spacing w:val="-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pacing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is.nsfc.gov.cn/" TargetMode="External"/><Relationship Id="rId3" Type="http://schemas.openxmlformats.org/officeDocument/2006/relationships/hyperlink" Target="https://isis.nsfc.gov.c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9T06:41:00Z</dcterms:created>
  <dc:creator>吴戎</dc:creator>
  <dc:description/>
  <cp:keywords/>
  <dc:language>en-US</dc:language>
  <cp:lastModifiedBy>User</cp:lastModifiedBy>
  <cp:lastPrinted>2013-07-19T13:04:00Z</cp:lastPrinted>
  <dcterms:modified xsi:type="dcterms:W3CDTF">2013-07-19T06:41:00Z</dcterms:modified>
  <cp:revision>2</cp:revision>
  <dc:subject/>
  <dc:title>国家自然科学基金委员会文件</dc:title>
</cp:coreProperties>
</file>