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 xml:space="preserve">1     </w:t>
      </w:r>
      <w:r>
        <w:rPr>
          <w:rFonts w:ascii="仿宋_GB2312" w:hAnsi="仿宋_GB2312" w:eastAsia="仿宋_GB2312"/>
          <w:b/>
          <w:bCs/>
          <w:sz w:val="32"/>
          <w:szCs w:val="32"/>
        </w:rPr>
        <w:t>申请</w:t>
      </w:r>
      <w:r>
        <w:rPr>
          <w:rFonts w:eastAsia="仿宋_GB2312" w:ascii="仿宋_GB2312" w:hAnsi="仿宋_GB2312"/>
          <w:b/>
          <w:bCs/>
          <w:sz w:val="32"/>
          <w:szCs w:val="32"/>
        </w:rPr>
        <w:t>A</w:t>
      </w:r>
      <w:r>
        <w:rPr>
          <w:rFonts w:ascii="仿宋_GB2312" w:hAnsi="仿宋_GB2312" w:eastAsia="仿宋_GB2312"/>
          <w:b/>
          <w:bCs/>
          <w:sz w:val="32"/>
          <w:szCs w:val="32"/>
        </w:rPr>
        <w:t>类依托单位注册流程示意图</w:t>
      </w:r>
    </w:p>
    <w:p>
      <w:pPr>
        <w:pStyle w:val="Normal"/>
        <w:rPr>
          <w:rFonts w:ascii="仿宋_GB2312" w:hAnsi="仿宋_GB2312" w:eastAsia="华文楷体"/>
          <w:b/>
          <w:b/>
          <w:bCs/>
          <w:sz w:val="30"/>
          <w:szCs w:val="32"/>
          <w:lang w:val="en-US" w:eastAsia="en-US"/>
        </w:rPr>
      </w:pPr>
      <w:hyperlink r:id="rId3">
        <w:r>
          <w:rPr>
            <w:rFonts w:eastAsia="华文楷体" w:ascii="仿宋_GB2312" w:hAnsi="仿宋_GB2312"/>
            <w:b/>
            <w:bCs/>
            <w:sz w:val="30"/>
            <w:szCs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7180</wp:posOffset>
                  </wp:positionV>
                  <wp:extent cx="5654040" cy="713232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54160" cy="7132320"/>
                            <a:chOff x="0" y="0"/>
                            <a:chExt cx="5654160" cy="71323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54160" cy="713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64240" y="3165480"/>
                              <a:ext cx="6660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152532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072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080" y="4441320"/>
                              <a:ext cx="12002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170320"/>
                              <a:ext cx="1160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9878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70748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1320" y="2254320"/>
                              <a:ext cx="17334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1320" y="2801160"/>
                              <a:ext cx="16002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9a96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级部门在《申请书》纸质文件上盖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3894480"/>
                              <a:ext cx="13716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1320" y="614160"/>
                              <a:ext cx="180036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116064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31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21600"/>
                              <a:ext cx="1981080" cy="4100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两个身份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4880" y="5170320"/>
                              <a:ext cx="14288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6263640"/>
                              <a:ext cx="1151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534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425880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97848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3347640"/>
                              <a:ext cx="16002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37123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160640"/>
                              <a:ext cx="526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08044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4441320"/>
                              <a:ext cx="517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760" y="510156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716800"/>
                              <a:ext cx="11336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60814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535248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618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3.4pt;width:445.2pt;height:561.6pt" coordorigin="0,468" coordsize="8904,11232">
                  <v:rect id="shape_0" stroked="f" o:allowincell="f" style="position:absolute;left:0;top:468;width:8903;height:1123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668;top:5453;width:104;height:311;flip:x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2870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3732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857;top:7462;width:188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57;top:8611;width:1826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832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3157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4018;width:272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4880;width:251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上级部门在《申请书》纸质文件上盖章</w:t>
                          </w:r>
                        </w:p>
                      </w:txbxContent>
                    </v:textbox>
                    <v:fill o:detectmouseclick="t" color2="#a9a965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6601;width:215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1435;width:283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2296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148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224;top:502;width:3119;height:6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两个身份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496;top:8611;width:224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 id="shape_0" fillcolor="#ffff99" stroked="t" o:allowincell="f" style="position:absolute;left:3857;top:10332;width:1812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918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7175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2009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5740;width:251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631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9,2296" to="8903,229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4;top:780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3745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406,7462" to="8550,746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;top:8502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3857;top:9471;width:178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0045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84;top:8897;width:719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4592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ascii="宋体;SimSun" w:hAnsi="宋体;SimSun" w:eastAsia="华文楷体" w:cs="宋体;SimSun"/>
          <w:b/>
          <w:b/>
          <w:bCs/>
          <w:sz w:val="30"/>
          <w:szCs w:val="21"/>
        </w:rPr>
      </w:pPr>
      <w:r>
        <w:rPr>
          <w:rFonts w:eastAsia="华文楷体" w:cs="宋体;SimSun" w:ascii="宋体;SimSun" w:hAnsi="宋体;SimSun"/>
          <w:b/>
          <w:bCs/>
          <w:sz w:val="30"/>
          <w:szCs w:val="21"/>
        </w:rPr>
      </w:r>
      <w:bookmarkStart w:id="0" w:name="barcode"/>
      <w:bookmarkStart w:id="1" w:name="barcode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3695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8pt;margin-top:8.95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4720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55pt;margin-top:8.95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0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243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6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958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1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1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14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38:00Z</dcterms:created>
  <dc:creator>吴戎</dc:creator>
  <dc:description/>
  <cp:keywords/>
  <dc:language>en-US</dc:language>
  <cp:lastModifiedBy>User</cp:lastModifiedBy>
  <cp:lastPrinted>2013-07-19T13:04:00Z</cp:lastPrinted>
  <dcterms:modified xsi:type="dcterms:W3CDTF">2013-07-19T06:38:00Z</dcterms:modified>
  <cp:revision>2</cp:revision>
  <dc:subject/>
  <dc:title>国家自然科学基金委员会文件</dc:title>
</cp:coreProperties>
</file>