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5</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介电衬底上高质量大面积石墨烯信息器件的构筑与</w:t>
      </w:r>
    </w:p>
    <w:p>
      <w:pPr>
        <w:pStyle w:val="Normal"/>
        <w:snapToGrid w:val="false"/>
        <w:spacing w:lineRule="exact" w:line="500"/>
        <w:jc w:val="center"/>
        <w:rPr/>
      </w:pPr>
      <w:r>
        <w:rPr>
          <w:rFonts w:ascii="华文中宋" w:hAnsi="华文中宋" w:cs="宋体;SimSun" w:eastAsia="华文中宋"/>
          <w:bCs/>
          <w:kern w:val="0"/>
          <w:sz w:val="32"/>
          <w:szCs w:val="30"/>
        </w:rPr>
        <w:t>特性研究”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石墨烯独特的结构蕴含了丰富而新奇的物理、化学与电子学性质，在信息器件与电路等领域具有广阔的应用前景，是目前信息科学发展最为迅速和活跃的研究前沿之一。近年来，石墨烯研究已取得了一系列重要进展，新发现、新成果不断涌现，但总体来说在实用化信息器件方面仍面临很多挑战，亟待解决。特别是基于高质量大面积石墨烯的信息器件构筑及其特性研究备受关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瞄准领域研究前沿，针对石墨烯信息器件的一些关键基础问题，开展新概念、新方法和新技术的研究。围绕石墨烯应用于构筑信息器件与电路的需求，探索石墨烯在介电衬底上外延生长，发展高质量大面积石墨烯的可控制备方法，研究其新特性与新效应，探索基于介电衬底上石墨烯的新原理器件和新应用。</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获得实用化石墨烯信息器件为目标，开发出几种在介电衬底上生长毫米级单晶石墨烯的新方法，发展介电衬底上石墨烯信息器件的构筑方法，研究石墨烯信息器件的可控加工与性能调控，探索石墨烯器件性能与器件结构之间的关系。在介电衬底上开发出具有自主知识产权的高性能新原理石墨烯信息器件，提升我国石墨烯信息器件的自主研发能力和在该领域的学术影响力，建设一支创新能力强、多学科交叉的国际一流研究队伍。</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金属单晶表面外延生长大面积高质量石墨烯及其介电插层。</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发展和完善金属单晶表面大面积高质量石墨烯材料的外延生长技术，探索外延石墨烯与金属基底界面间的介电插层；发展厚度可控且无损石墨烯高质量的介电插层技术，实现介电插层的绝缘化，为研究与硅技术融合的石墨烯器件性能提供可能；基于密度泛函理论的第一性原理计算，结合实验，研究结构与物性的关联，实现石墨烯性能的调控。</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介电衬底上大面积高质量石墨烯的直接生长及其性能调控。</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介电层上直接生长石墨烯为研究体系，探索在各种传统介电层材料和新型</w:t>
      </w:r>
      <w:r>
        <w:rPr>
          <w:rFonts w:eastAsia="仿宋_GB2312" w:cs="宋体;SimSun" w:ascii="仿宋_GB2312" w:hAnsi="仿宋_GB2312"/>
          <w:kern w:val="0"/>
          <w:sz w:val="30"/>
        </w:rPr>
        <w:t>h-BN</w:t>
      </w:r>
      <w:r>
        <w:rPr>
          <w:rFonts w:ascii="仿宋_GB2312" w:hAnsi="仿宋_GB2312" w:cs="宋体;SimSun" w:eastAsia="仿宋_GB2312"/>
          <w:kern w:val="0"/>
          <w:sz w:val="30"/>
        </w:rPr>
        <w:t>薄膜上直接生长高质量石墨烯的工艺，研究石墨烯成核和生长过程，发展与硅电子工艺兼容的石墨烯生长技术和性能调控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基于大面积高质量石墨烯的信息器件构筑与性能调控。</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介电衬底上石墨烯器件结构的加工方法，解决加工过程中介电衬底上的电荷聚集效应，实现硅晶圆级高分辨率纳米器件结构的可控加工，研究器件结构与性能的关系与调控方法，探索外场对器件性能的影响和作用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高性能石墨烯信息器件与电路的制备和性能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针对介电衬底上石墨烯的独特性能，探索石墨烯信息器件与硅基</w:t>
      </w:r>
      <w:r>
        <w:rPr>
          <w:rFonts w:eastAsia="仿宋_GB2312" w:cs="宋体;SimSun" w:ascii="仿宋_GB2312" w:hAnsi="仿宋_GB2312"/>
          <w:kern w:val="0"/>
          <w:sz w:val="30"/>
        </w:rPr>
        <w:t>CMOS</w:t>
      </w:r>
      <w:r>
        <w:rPr>
          <w:rFonts w:ascii="仿宋_GB2312" w:hAnsi="仿宋_GB2312" w:cs="宋体;SimSun" w:eastAsia="仿宋_GB2312"/>
          <w:kern w:val="0"/>
          <w:sz w:val="30"/>
        </w:rPr>
        <w:t>技术的集成方法。基于高质量大面积石墨烯材料制备石墨烯信息器件，探索石墨烯器件在高性能电路、磁</w:t>
      </w:r>
      <w:r>
        <w:rPr>
          <w:rFonts w:eastAsia="仿宋_GB2312" w:cs="宋体;SimSun" w:ascii="仿宋_GB2312" w:hAnsi="仿宋_GB2312"/>
          <w:kern w:val="0"/>
          <w:sz w:val="30"/>
        </w:rPr>
        <w:t>/</w:t>
      </w:r>
      <w:r>
        <w:rPr>
          <w:rFonts w:ascii="仿宋_GB2312" w:hAnsi="仿宋_GB2312" w:cs="宋体;SimSun" w:eastAsia="仿宋_GB2312"/>
          <w:kern w:val="0"/>
          <w:sz w:val="30"/>
        </w:rPr>
        <w:t>光探测器方面的应用。</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0</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介电衬底上高质量大面积石墨烯信息器件的构筑与特性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信息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04:00Z</dcterms:created>
  <dc:creator>wangce</dc:creator>
  <dc:description/>
  <cp:keywords/>
  <dc:language>en-US</dc:language>
  <cp:lastModifiedBy>王岐东(wangqd)</cp:lastModifiedBy>
  <cp:lastPrinted>2013-06-14T14:23:00Z</cp:lastPrinted>
  <dcterms:modified xsi:type="dcterms:W3CDTF">2013-06-14T06:24:00Z</dcterms:modified>
  <cp:revision>11</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